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1807325757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971284833"/>
            <w:bookmarkStart w:id="1" w:name="__Fieldmark__5_297128483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971284833"/>
            <w:bookmarkStart w:id="3" w:name="__Fieldmark__6_297128483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971284833"/>
            <w:bookmarkStart w:id="5" w:name="__Fieldmark__7_297128483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971284833"/>
            <w:bookmarkStart w:id="7" w:name="__Fieldmark__8_297128483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2971284833"/>
            <w:bookmarkStart w:id="9" w:name="__Fieldmark__9_297128483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2971284833"/>
            <w:bookmarkStart w:id="11" w:name="__Fieldmark__10_297128483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2971284833"/>
            <w:bookmarkStart w:id="13" w:name="__Fieldmark__11_297128483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2971284833"/>
            <w:bookmarkStart w:id="15" w:name="__Fieldmark__12_297128483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2971284833"/>
            <w:bookmarkStart w:id="17" w:name="__Fieldmark__13_297128483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2971284833"/>
            <w:bookmarkStart w:id="19" w:name="__Fieldmark__14_297128483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2971284833"/>
            <w:bookmarkStart w:id="21" w:name="__Fieldmark__15_297128483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2971284833"/>
            <w:bookmarkStart w:id="23" w:name="__Fieldmark__16_297128483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2971284833"/>
            <w:bookmarkStart w:id="25" w:name="__Fieldmark__25_2971284833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2971284833"/>
            <w:bookmarkStart w:id="27" w:name="__Fieldmark__26_2971284833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2971284833"/>
            <w:bookmarkStart w:id="29" w:name="__Fieldmark__27_2971284833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2971284833"/>
            <w:bookmarkStart w:id="31" w:name="__Fieldmark__28_2971284833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2971284833"/>
            <w:bookmarkStart w:id="33" w:name="__Fieldmark__31_2971284833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2971284833"/>
            <w:bookmarkStart w:id="35" w:name="__Fieldmark__32_2971284833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2971284833"/>
            <w:bookmarkStart w:id="37" w:name="__Fieldmark__33_2971284833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2971284833"/>
            <w:bookmarkStart w:id="39" w:name="__Fieldmark__34_2971284833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2971284833"/>
            <w:bookmarkStart w:id="41" w:name="__Fieldmark__35_2971284833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2971284833"/>
            <w:bookmarkStart w:id="43" w:name="__Fieldmark__36_2971284833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2971284833"/>
            <w:bookmarkStart w:id="45" w:name="__Fieldmark__37_2971284833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56:00Z</dcterms:created>
  <dc:creator>AMTI</dc:creator>
  <dc:description/>
  <dc:language>en-US</dc:language>
  <cp:lastModifiedBy>tcriswell</cp:lastModifiedBy>
  <cp:lastPrinted>2000-06-02T11:44:00Z</cp:lastPrinted>
  <dcterms:modified xsi:type="dcterms:W3CDTF">2003-12-15T14:56:00Z</dcterms:modified>
  <cp:revision>2</cp:revision>
  <dc:subject/>
  <dc:title>                                                         U</dc:title>
</cp:coreProperties>
</file>