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swiss\fcharset0\fprq2{\*\panose 00000000000000000000}Univers;}}{\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s1\qc\keepn\nowidctlpar\widctlpar\tqr\tx10710\adjustright \b\f16\fs16\cgrid \sbasedon0 \snext0 heading 1;}{\*\cs10 \additive Default Paragraph Font;}{\s15\li2880\nowidctlpar\widctlpar\phpg\posxc\posyb\absh-1980\absw7920\dxfrtext180\dfrmtxtx180\dfrmtxty0\adjustright \b\f1\fs20\cgrid \sbasedon0 \snext15 envelope address;}{\s16\nowidctlpar\widctlpar\adjustright \b\f1\fs18\cgrid \sbasedon0 \snext16 envelope return;}{\s17\nowidctlpar\widctlpar\tqc\tx4320\tqr\tx8640\adjustright \cgrid \sbasedon0 \snext17 header;}{\s18\nowidctlpar\widctlpar\tqc\tx4320\tqr\tx8640\adjustright \cgrid \sbasedon0 \snext18 footer;}{\s19\qj\nowidctlpar\widctlpar\tx180\adjustright \f16\fs16\cgrid \sbasedon0 \snext19 Body Text 2;}{\s20\sb60\nowidctlpar\widctlpar\tx180\tx360\adjustright \f16\fs16\cgrid \sbasedon0 \snext20 Body Text;}}{\info{\title                                                                                                                                                                                                                            }{\author MS Office User}{\operator JIM FREEMAN}{\creatim\yr1997\mo11\dy3\hr14\min27}{\revtim\yr1997\mo11\dy3\hr14\min27}{\printim\yr1997\mo11\dy1\hr22\min2}{\version2}{\edmins0}{\nofpages2}{\nofwords1045}{\nofchars5957}{\*\company  }{\nofcharsws7315}{\vern71}}\margl720\margr720\margt1080\margb720 \widowctrl\ftnbj\aenddoc\lytprtmet\formprot\formshade\viewkind1\viewscale100\pgbrdrhead\pgbrdrfoot \fet0\sectd \linex0\endnhere\sectdefaultcl {\footer \pard\plain \s18\nowidctlpar\widctlpar\tqr\tx10710\adjustright \cgrid {\f1\fs15 OMB Control No. 2120-0595\tab (SF-274) FAA Template No. 20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trowd \trgaph108\trrh-520\trleft-108 \clvertalt\clbrdrt\brdrs\brdrw45 \cltxlrtb \cellx10908\pard\plain \qc\sb60\nowidctlpar\widctlpar\intbl\adjustright \cgrid {\b\f16\fs20 REINSURANCE AGREEMENT FOR A MILLER ACT PAYMENT BOND}{\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60\nowidctlpar\widctlpar\intbl\adjustright {\i\f16\fs14 (See instructions on reverse)}{\f16\fs14 \cell }\pard \nowidctlpar\widctlpar\intbl\adjustright {\f16\fs14 \row }\trowd \trgaph108\trrh-1443\trleft-108 \clvertalt\clbrdrt\brdrs\brdrw30 \clbrdrr\brdrs\brdrw30 \cltxlrtb \cellx6318\clvertalt\clbrdrt\brdrs\brdrw30 \clbrdrb\brdrs\brdrw30 \cltxlrtb \cellx10908\pard \sb60\nowidctlpar\widctlpar\intbl\adjustright {\f16\fs14 1.  DIRECT WRIT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6\fs20 {\*\bkmkstart Text1} FORMTEXT }{\f16\fs20 {\*\datafield \bin138 dText1oFIELD LENGTH = 100 (FOUR LINES) (USE "ENTER" TO SEPARATE NAME &amp; ADDRESS COMPONENTS.  TAB TO GET TO NEXT FIELD.)}{\*\formfield{\fftype0\ffownstat\fftypetxt0\ffmaxlen100{\*\ffname Text1}{\*\ffstattext FIELD LENGTH = 100 (FOUR LINES) (USE "ENTER" TO SEPARATE NAME &amp; ADDRESS COMPONENTS.  TAB TO GET TO NEXT FIELD.)}}}}}{\fldrslt {\f16\fs20\lang1024 \u8194\'20\u8194\'20\u8194\'20\u8194\'20\u8194\'20}}}{\f16\fs20 {\*\bkmkend 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1A.  DATE DIRECT WRITING COMPANY EXEC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16\fs14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120\nowidctlpar\widctlpar\intbl\adjustright {\field{\*\fldinst {\f16\fs20 {\*\bkmkstart Text2} FORMTEXT }{\f16\fs20 {\*\datafield \bin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2FIELD LENGTH = 10}{\*\formfield{\fftype0\ffownstat\fftypetxt2\ffmaxlen10{\*\ffname Text2}{\*\ffstattext FIELD LENGTH = 10}}}}}{\fldrslt {\f16\fs20\lang1024 \u8194\'20\u8194\'20\u8194\'20\u8194\'20\u8194\'20}}}{\f16\fs20 {\*\bkmkend 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26\ri-90\nowidctlpar\widctlpar\intbl\brdrt\brdrs\brdrw10\brsp20 \adjustright {\f16\fs14  1B.  STATE OF IN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qc\nowidctlpar\widctlpar\intbl\adjustright {\field{\*\fldinst {\f16\fs20 {\*\bkmkstart Text42} FORMTEXT }{\f16\fs20 {\*\datafield \bin53 Text42</w:t>
        <w:tab/>
        <w:t xml:space="preserve">UppercaseFIELD LENGTH = 3}{\*\formfield{\fftype0\ffownstat\fftypetxt0\ffmaxlen3{\*\ffname Text42}{\*\ffformat Uppercase}{\*\ffstattext FIELD LENGTH = 3}}}}}{\fldrslt {\f16\fs20\lang1024 \u8194\'20\u8194\'20\u8194\'20}}}{\f16\fs20 {\*\bkmkend Text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6\fs14 \row }\trowd \trgaph108\trrh-1640\trleft-108 \clvertalt\clbrdrt\brdrs\brdrw30 \clbrdrr\brdrs\brdrw30 \cltxlrtb \cellx6318\clvertalt\clbrdrt\brdrs\brdrw30 \cltxlrtb \cellx10908\pard \sb60\nowidctlpar\widctlpar\intbl\adjustright {\f16\fs14 2.  REINSUR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16\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6\fs20  FORMTEXT }{\f16\fs20 {\*\datafield \bin130 lFIELD LENGTH = 150 (5 LINES) (USE "ENTER" TO SEPARATE NAME &amp; ADDRESS COMPONENTS.  TAB TO GET TO NEXT FIELD.)}{\*\formfield{\fftype0\ffownstat\fftypetxt0\ffmaxlen150{\*\ffstattext FIELD LENGTH = 150 (5 LINES) (USE "ENTER" TO SEPARATE NAME &amp; ADDRESS COMPONENTS.  TAB TO GET TO NEXT FIELD.)}}}}}{\fldrslt {\f16\fs20\lang1024 \u8194\'20\u8194\'20\u8194\'20\u8194\'20\u8194\'20}}}{\f16\fs20 \cell }\pard \li-126\sb60\nowidctlpar\widctlpar\intbl\adjustright {\f16\fs14  2A.  AMOUNT OF THIS REINSU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bkmkstart Text5} FORMTEXT }{\f16\fs20 {\*\datafield \bin54 Text5FIELD LENGTH = 20 (USE "$")}{\*\formfield{\fftype0\ffownstat\fftypetxt0\ffmaxlen20{\*\ffname Text5}{\*\ffstattext FIELD LENGTH = 20 (USE "$")}}}}}{\fldrslt {\f16\fs20\lang1024 \u8194\'20\u8194\'20\u8194\'20\u8194\'20\u8194\'20}}}{\f16\fs20 {\*\bkmkend 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26\ri-90\sb60\nowidctlpar\widctlpar\intbl\brdrt\brdrs\brdrw10\brsp20 \adjustright {\f16\fs14  2B.  DATE REINSURANCE COMPANY EXECUTES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20\nowidctlpar\widctlpar\intbl\adjustright {\field{\*\fldinst {\f16\fs20  FORMTEXT }{\f16\fs20 {\*\datafield \bin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ELD LENGTH = 10}{\*\formfield{\fftype0\ffownstat\fftypetxt2\ffmaxlen10{\*\ffstattext FIELD LENGTH = 10}}}}}{\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26\ri-90\sb60\nowidctlpar\widctlpar\intbl\brdrt\brdrs\brdrw10\brsp20 \adjustright {\f16\fs14  2C.  STATE OF IN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FORMTEXT }{\f16\fs20 {\*\datafield \bin47 </w:t>
        <w:tab/>
        <w:t xml:space="preserve">UppercaseFIELD LENGTH = 3}{\*\formfield{\fftype0\ffownstat\fftypetxt0\ffmaxlen3{\*\ffformat Uppercase}{\*\ffstattext FIELD LENGTH = 3}}}}}{\fldrslt {\f16\fs20\lang1024 \u8194\'20\u8194\'20\u8194\'20}}}{\f16\fs20 \cell }\pard \nowidctlpar\widctlpar\intbl\adjustright {\f16\fs14 \row }\trowd \trgaph108\trrh-260\trleft-108 \clvertalt\clbrdrt\brdrs\brdrw30 \clbrdrr\brdrs\brdrw30 \cltxlrtb \cellx5400\clvertalt\clbrdrt\brdrs\brdrw30 \cltxlrtb \cellx10908\pard \qc\nowidctlpar\widctlpar\intbl\adjustright {\b\f16\fs18 3.  DESCRIPTION OF CONTRACT\cell 4.  DESCRIPTION OF BOND\cell }\pard \nowidctlpar\widctlpar\intbl\adjustright {\b\f16\fs18 \row }\trowd \trgaph108\trrh-560\trleft-108 \clvertalt\clbrdrt\brdrs\brdrw30 \clbrdrr\brdrs\brdrw30 \cltxlrtb \cellx5400\clvertalt\clbrdrt\brdrs\brdrw30 \cltxlrtb \cellx10908\pard \sb60\nowidctlpar\widctlpar\intbl\adjustright {\f16\fs14 3A.  AMOUNT OF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bkmkstart Text8} FORMTEXT }{\f16\fs20 {\*\datafield \bin102 </w:t>
        <w:tab/>
        <w:t xml:space="preserve">Text8$#,##0.00;($#,##0.00)6FIELD LENGTH = 20 ("$" WILL BE AUTOMATICALLY INSERTED)}{\*\formfield{\fftype0\ffownstat\fftypetxt1\ffmaxlen20{\*\ffname Text8}{\*\ffformat $#,##0.00\'3b($#,##0.00)}{\*\ffstattext FIELD LENGTH = 20 ("$" WILL BE AUTOMATICALLY INSERTED)}}}}}{\fldrslt {\f16\fs20\lang1024 \u8194\'20\u8194\'20\u8194\'20\u8194\'20\u8194\'20}}}{\f16\fs20 {\*\bkmkend Tex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nowidctlpar\widctlpar\intbl\adjustright {\f16\fs14 \cell 4A.  PENAL SUM OF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FORMTEXT }{\f16\fs20 {\*\datafield \bin97 </w:t>
        <w:tab/>
        <w:t xml:space="preserve">$#,##0.00;($#,##0.00)6FIELD LENGTH = 20 ("$" WILL BE AUTOMATICALLY INSERTED)}{\*\formfield{\fftype0\ffownstat\fftypetxt1\ffmaxlen20{\*\ffformat $#,##0.00\'3b($#,##0.00)}{\*\ffstattext FIELD LENGTH = 20 ("$" WILL BE AUTOMATICALLY INSERTED)}}}}}{\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pard \nowidctlpar\widctlpar\intbl\adjustright {\f16\fs14 \row }\trowd \trgaph108\trrh-560\trleft-108 \clvertalt\clbrdrt\brdrs\brdrw30 \clbrdrr\brdrs\brdrw30 \cltxlrtb \cellx2187\clvertalt\clbrdrt\brdrs\brdrw30 \clbrdrl\brdrs\brdrw30 \clbrdrr\brdrs\brdrw30 \cltxlrtb \cellx5400\clvertalt\clbrdrt\brdrs\brdrw30 \clbrdrl\brdrs\brdrw30 \clbrdrr\brdrs\brdrw30 \cltxlrtb \cellx7695\clvertalt\clbrdrt\brdrs\brdrw30 \clbrdrl\brdrs\brdrw30 \cltxlrtb \cellx10908\pard \sb60\nowidctlpar\widctlpar\intbl\adjustright {\f16\fs14 3B.  CONTRAC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bkmkstart Text10} FORMTEXT }{\f16\fs20 {\*\datafield \bin4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10FIELD LENGTH = 10}{\*\formfield{\fftype0\ffownstat\fftypetxt2\ffmaxlen12{\*\ffname Text10}{\*\ffstattext FIELD LENGTH = 10}}}}}{\fldrslt {\f16\fs20\lang1024 \u8194\'20\u8194\'20\u8194\'20\u8194\'20\u8194\'20}}}{\f16\fs20 {\*\bkmkend Text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nowidctlpar\widctlpar\intbl\adjustright {\f16\fs14 \cell 3C.  CONTRACT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bkmkstart Text11} FORMTEXT }{\f16\fs20 {\*\datafield \bin45 Text11FIELD LENGTH = 20}{\*\formfield{\fftype0\ffownstat\fftypetxt0\ffmaxlen20{\*\ffname Text11}{\*\ffstattext FIELD LENGTH = 20}}}}}{\fldrslt {\f16\fs20\lang1024 \u8194\'20\u8194\'20\u8194\'20\u8194\'20\u8194\'20}}}{\f16\fs20 {\*\bkmkend Text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sb60\nowidctlpar\widctlpar\intbl\adjustright {\f16\fs14 4B.  DATE OF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FORMTEXT }{\f16\fs20 {\*\datafield \bin4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10FIELD LENGTH = 10}{\*\formfield{\fftype0\ffownstat\fftypetxt2\ffmaxlen12{\*\ffname Text10}{\*\ffstattext FIELD LENGTH = 10}}}}}{\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pard \sb60\nowidctlpar\widctlpar\intbl\adjustright {\f16\fs14 4C.  BOND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nowidctlpar\widctlpar\intbl\adjustright {\field{\*\fldinst {\f16\fs20  FORMTEXT }{\f16\fs20 {\*\datafield \bin39 FIELD LENGTH = 20}{\*\formfield{\fftype0\ffownstat\fftypetxt0\ffmaxlen20{\*\ffstattext FIELD LENGTH = 20}}}}}{\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pard \nowidctlpar\widctlpar\intbl\adjustright {\f16\fs14 \row }\trowd \trgaph108\trrh-1140\trleft-108 \clvertalt\clbrdrt\brdrs\brdrw30 \clbrdrr\brdrs\brdrw30 \cltxlrtb \cellx5400\clvertalt\clbrdrt\brdrs\brdrw30 \cltxlrtb \cellx10908\pard \sb60\nowidctlpar\widctlpar\intbl\adjustright {\f16\fs14 3D.  DESCRIPTION OF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6\fs20  FORMTEXT }{\f16\fs20 {\*\datafield \bin118 X`FIELD LENGTH = 88 (FOUR LINES) (USE "ENTER" TO SEPARATE DESCRIPTORS.  TAB TO GET TO NEXT FIELD.)}{\*\formfield{\fftype0\ffownstat\fftypetxt0\ffmaxlen88{\*\ffstattext FIELD LENGTH = 88 (FOUR LINES) (USE "ENTER" TO SEPARATE DESCRIPTORS.  TAB TO GET TO NEXT FIELD.)}}}}}{\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4D.  PRINCIP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ield{\*\fldinst {\f16\fs20  FORMTEXT }{\f16\fs20 {\*\datafield \bin118 X`FIELD LENGTH = 88 (FOUR LINES) (USE "ENTER" TO SEPARATE DESCRIPTORS.  TAB TO GET TO NEXT FIELD.)}{\*\formfield{\fftype0\ffownstat\fftypetxt0\ffmaxlen88{\*\ffstattext FIELD LENGTH = 88 (FOUR LINES) (USE "ENTER" TO SEPARATE DESCRIPTORS.  TAB TO GET TO NEXT FIELD.)}}}}}{\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pard \nowidctlpar\widctlpar\intbl\adjustright {\f16\fs14 \row }\trowd \trgaph108\trrh-600\trleft-108\trkeep \clvertalt\clbrdrt\brdrs\brdrw30 \clbrdrr\brdrs\brdrw30 \cltxlrtb \cellx5400\clvertalt\clbrdrt\brdrs\brdrw30 \clbrdrl\brdrs\brdrw30 \cltxlrtb \cellx10908\pard \sb60\nowidctlpar\widctlpar\intbl\adjustright {\f16\fs14 3E.  CONTRACTING A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6\fs20 {\*\bkmkstart Text16} FORMTEXT }{\f16\fs20 {\*\datafield \bin56 #Text16FIELD LENGTH = 35 (ONE LINE)}{\*\formfield{\fftype0\ffownstat\fftypetxt0\ffmaxlen35{\*\ffname Text16}{\*\ffstattext FIELD LENGTH = 35 (ONE LINE)}}}}}{\fldrslt {\f16\fs20\lang1024 \u8194\'20\u8194\'20\u8194\'20\u8194\'20\u8194\'20}}}{\f16\fs20 {\*\bkmkend Text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4E.  STATE OF INCORPORATION (If Corporate Princip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qc\nowidctlpar\widctlpar\intbl\adjustright {\field{\*\fldinst {\f16\fs20  FORMTEXT }{\f16\fs20 {\*\datafield \bin53 Text42</w:t>
        <w:tab/>
        <w:t xml:space="preserve">UppercaseFIELD LENGTH = 3}{\*\formfield{\fftype0\ffownstat\fftypetxt0\ffmaxlen3{\*\ffname Text42}{\*\ffformat Uppercase}{\*\ffstattext FIELD LENGTH = 3}}}}}{\fldrslt {\f16\fs20\lang1024 \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16\fs14 \cell }\pard \nowidctlpar\widctlpar\intbl\adjustright {\f16\fs14 \row }\trowd \trgaph108\trrh-6360\trleft-108 \clvertalt\clbrdrt\brdrs\brdrw30 \clbrdrb\brdrs\brdrw45 \cltxlrtb \cellx10908\pard \sb120\nowidctlpar\widctlpar\intbl\adjustright {\b\f16\fs16 AGREEMENT}{\f16\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20\nowidctlpar\widctlpar\intbl\tx180\adjustright {\f16\fs16 \tab (a)  The Direct Writing Company named above is bound as a surety on the payment bond described above, wherein the above described is the principal, for the protection of all persons supplying labor on the contract described above, which is for the construction, alteration, or repair of a public building or public work of the United States.  The payment bond is for the use of persons supplying labor or material, and is furnished to the United States under the Act of August 24, 1935, as amended (40 U.S.C. 270a-270e) known as the Miller Act.  The Direct Writing Company has applied to the Reinsuring Company named above to be reinsured and counter-secured in the amount above opposite the name of the Reinsuring Company (referred to as \ldblquote Amount of this Reinsurance\rdblquote ) or for whatever amount less than the \ldblquote Amount of this Reinsurance\rdblquote  the Direct Writing Company is liable to pay under or by virtue of the payments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sb120\nowidctlpar\widctlpar\intbl\tx180\adjustright \f16\fs16\cgrid {\tab (b)  For a sum mutually agreed upon, paid by the Direct Writing Company to the Reinsuring Company which acknowledges its receipt, the parties to this Agreement covenant and agree to the terms and conditions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b120\nowidctlpar\widctlpar\intbl\tx180\adjustright \cgrid {\b\f16\fs16 TERMS AND CONDITIONS}{\f16\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sb120\nowidctlpar\widctlpar\intbl\tx180\adjustright \f16\fs16\cgrid {The purpose and intent of this agreement is (a) to guarantee and indemnify the persons who have furnished or supplied labor or material in the prosecution of the work provided for in the contract referred to above (hereinafter referred to as \ldblquote laborers and materialmen,\rdblquote  the term \ldblquote materialmen\rdblquote  including persons having a direct contractual relation with a subcontractor but no contractual relationship expressed or implied with the contractor who has furnished the said payment bond) against loss under the payment bond to the extent of the \ldblquote Amount of Reinsurance,\rdblquote  or for any sum less than the \ldblquote Amount of Insurance,\rdblquote  that is growing and unpaid by the Direct Writing Company to the \ldblquote laborers and materialmen\rdblquote  on the payment bond; and (b) to make the \ldblquote laborers and materialmen\rdblquote  obligees under this Reinsurance Agreement to the same extent as if their respective names were written her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b120\nowidctlpar\widctlpar\intbl\tx180\adjustright \cgrid {\b\f16\fs16 THEREFORE}{\f16\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  The Reinsuring Company covenants and agre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20\nowidctlpar\widctlpar\intbl\tx180\tx360\adjustright {\f16\fs16 \tab \tab (a)  To pay the \ldblquote Amount of this Reinsurance\rdblquote  to the \ldblquote laborers and materialmen\rdblquote  in the event of the District Writing Company\rquote s failure to pay to the \ldblquote laborers and materialmen\rdblquote  any default under the payment bond equal to or in excess of the \ldblquote Amount of this Reinsurance\rdblquote ;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o pay (1) the full amount to the \ldblquote laborers and materialmen,\rdblquote  or (2) the amount not paid to them by the Direct Writing Company; in case the Direct Writing Company fails to pay the \ldblquote laborers and materialmen\rdblquote  any default under the payment bond less than the \ldblquote Amount of this Reinsuran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widctlpar\intbl\tx180\tx360\tqc\tx5760\adjustright {\f16\fs16 *Items 1, 2, 4D - Furnish legal name, business address and ZIP code. \tab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widctlpar\intbl\adjustright {\f16\fs16 \cell }\pard \nowidctlpar\widctlpar\intbl\adjustright {\f16\fs16 \row }\pard \qj\sb60\nowidctlpar\widctlpar\tx180\tx360\tqr\tx10710\adjustright {\f16\fs14 \sect }\sectd \linex0\endnhere\sectdefaultcl {\footer \pard\plain \s18\nowidctlpar\widctlpar\tqr\tx10710\adjustright \cgrid {\f1\fs15 OMB Control No. 2120-0595\tab (SF-274) FAA Template No. 20 (Reverse)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4720\trleft-108 \clvertalt\clbrdrt\brdrs\brdrw45 \cltxlrtb \cellx10908\pard\plain \s19\qj\sb120\nowidctlpar\widctlpar\intbl\tx180\tx360\tqr\tx10710\adjustright \f16\fs16\cgrid {2.  The Reinsuring Company and the Direct Writing Company covenant and agree that, in the case of default on the payment bond for the \ldblquote Amount of the Reinsurance,\rdblquote  or more, the persons given a \ldblquote right of action\rdblquote  or a \ldblquote right to sue\rdblquote  on the payment bond by section 2(a) of the Miller Act (40 U.S.C. 270b(a)) may bring suit against the Reinsuring Company, in the United States District Court for the district in which the contract described above is to be performed and executed for the \ldblquote Amount of the Reinsurance\rdblquote  or, if the amount of the default is for less than the \ldblquote Amount of this Reinsurance,\rdblquote  for whatever the full amount of the default may be.  The Reinsuring Company further covenants and agrees to comply with all requirements necessary to give such court jurisdiction, and to consent to determination of matters arising under the Reinsurance Agreement in accord with the law and practice of the court, it is expressly understood by the parties that the rights, powers, and privileges given in this paragraph to persons are in addition to or supplemental to or in accordance with other rights, powers, and privileges which they might have under the statutes of the United States, any States, or the other laws of either, and should not be construed as 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b120\nowidctlpar\widctlpar\intbl\tx180\tx360\tqr\tx10710\adjustright \cgrid {\f16\fs16 \tab 3.  The Reinsuring Company and the Direct Writing Company further covenant and agree that the Reinsuring company designates the process agent, appointed by the Direct Writing Company in the district in which the contract is to be performed and executed, as an agent to accept service of process in any suit instituted on the Reinsurance Agreement, and that the process agent shall send, by registered mail, to the Reinsuring Company at its principal place of business shown above, a copy of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sb120\nowidctlpar\widctlpar\intbl\tx180\tx360\tqr\tx10710\adjustright \f16\fs16\cgrid {\tab 4.  The Reinsuring Company and the Direct Writing Company further covenant and agree that this Reinsurance Agreement is an integral part of the payment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b120\nowidctlpar\widctlpar\intbl\tx180\tx360\tqr\tx10710\adjustright \cgrid {\f16\fs16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rect Writing Company and the Reinsuring Company, respectively, have caused this agreement to be signed and impressed with their respective corporate seals by officers possessing the power to sign this instrument, and to be duly attested to by officers empowered thereto, on the day and date in Item 1A written opposite their respectiv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x180\tx360\tqr\tx10710\adjustright {\f16\fs16 \cell }\pard \nowidctlpar\widctlpar\intbl\adjustright {\f16\fs16 \row }\trowd \trgaph108\trrh-320\trleft-108 \clvertalt\clbrdrt\brdrs\brdrw30 \clbrdrb\brdrs\brdrw30 \cltxlrtb \cellx10908\pard \qc\sb60\sa60\nowidctlpar\widctlpar\intbl\tqr\tx10710\adjustright {\b\f16\fs18 5.  DIRECT WRITING COMPANY\cell }\pard \nowidctlpar\widctlpar\intbl\adjustright {\b\f16\fs18 \row }\trowd \trgaph108\trrh-720\trleft-108 \clvertalt\clbrdrt\brdrs\brdrw30 \clbrdrb\brdrs\brdrw30 \clbrdrr\brdrs\brdrw30 \cltxlrtb \cellx4482\clvertalt\clbrdrt\brdrs\brdrw30 \clbrdrl\brdrs\brdrw30 \clbrdrb\brdrs\brdrw30 \clbrdrr\brdrs\brdrw30 \cltxlrtb \cellx9072\clvertalt\cltxlrtb \cellx10908\pard \sb60\nowidctlpar\widctlpar\intbl\tqr\tx10710\adjustright {\f16\fs14 5A.  (1)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16\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sb60\nowidctlpar\widctlpar\intbl\tqr\tx10710\adjustright {\f16\fs14 (2)  ATTEST: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16\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qc\nowidctlpar\widctlpar\intbl\tqr\tx10710\adjustright {\b\f16\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po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6\fs14 \row }\trowd \trgaph108\trrh-800\trleft-108 \clvertalt\clbrdrt\brdrs\brdrw30 \clbrdrr\brdrs\brdrw30 \cltxlrtb \cellx4482\clvertalt\clbrdrt\brdrs\brdrw30 \clbrdrl\brdrs\brdrw30 \clbrdrr\brdrs\brdrw30 \cltxlrtb \cellx9072\clvertalt\cltxlrtb \cellx10908\pard \sb60\nowidctlpar\widctlpar\intbl\tqr\tx10710\adjustright {\f16\fs14 5B.  (1)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r\tx10710\adjustright {\field{\*\fldinst {\f16\fs20 {\*\bkmkstart Text18} FORMTEXT }{\f16\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16\fs20\lang1024 \u8194\'20\u8194\'20\u8194\'20\u8194\'20\u8194\'20}}}{\f16\fs20 {\*\bkmkend Tex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pard \sb60\nowidctlpar\widctlpar\intbl\tqr\tx10710\adjustright {\f16\fs14 (2)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6\fs20  FORMTEXT }{\f16\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pard \qc\nowidctlpar\widctlpar\intbl\tqr\tx10710\adjustright {\b\f16\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6\fs14 \row }\trowd \trgaph108\trrh-300\trleft-108 \clvertalt\clbrdrt\brdrs\brdrw30 \cltxlrtb \cellx10908\pard \qc\sb60\sa60\nowidctlpar\widctlpar\intbl\tqr\tx10710\adjustright {\b\f16\fs18 6.  REINSURING COMPANY\cell }\pard \nowidctlpar\widctlpar\intbl\adjustright {\b\f16\fs18 \row }\trowd \trgaph108\trrh-720\trleft-108 \clvertalt\clbrdrt\brdrs\brdrw30 \clbrdrb\brdrs\brdrw30 \clbrdrr\brdrs\brdrw30 \cltxlrtb \cellx4482\clvertalt\clbrdrt\brdrs\brdrw30 \clbrdrl\brdrs\brdrw30 \clbrdrb\brdrs\brdrw30 \clbrdrr\brdrs\brdrw30 \cltxlrtb \cellx9072\clvertalt\clbrdrt\brdrs\brdrw30 \cltxlrtb \cellx10908\pard \sb60\sa60\nowidctlpar\widctlpar\intbl\tqr\tx10710\adjustright {\f16\fs14 6A.  (1)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2)  ATTEST: SIGNATURE\cell }\pard \qc\nowidctlpar\widctlpar\intbl\tqr\tx10710\adjustright {\b\f16\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po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6\fs14 \row }\trowd \trgaph108\trrh-903\trleft-108 \clvertalt\clbrdrt\brdrs\brdrw30 \clbrdrr\brdrs\brdrw30 \cltxlrtb \cellx4482\clvertalt\clbrdrt\brdrs\brdrw30 \clbrdrl\brdrs\brdrw30 \clbrdrr\brdrs\brdrw30 \cltxlrtb \cellx9072\clvertalt\cltxlrtb \cellx10908\pard \sb60\sa60\nowidctlpar\widctlpar\intbl\tqr\tx10710\adjustright {\f16\fs14 6B.  (1)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6\fs20  FORMTEXT }{\f16\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2)  NAME AND TITLE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6\fs20  FORMTEXT }{\f16\fs20 {\*\datafield \bin124 2Text18`FIELD LENGTH = 50 (TWO LINES) (USE "ENTER" TO SEPARATE NAME &amp; TITLE.  TAB TO GET TO NEXT FIELD.)}{\*\formfield{\fftype0\ffownstat\fftypetxt0\ffmaxlen50{\*\ffname Text18}{\*\ffstattext FIELD LENGTH = 50 (TWO LINES) (USE "ENTER" TO SEPARATE NAME &amp; TITLE.  TAB TO GET TO NEXT FIELD.)}}}}}{\fldrslt {\f16\fs20\lang1024 \u8194\'20\u8194\'20\u8194\'20\u8194\'20\u8194\'20}}}{\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4 \cell }\pard \qc\nowidctlpar\widctlpar\intbl\tqr\tx10710\adjustright {\b\f16\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6\fs14 \row }\trowd \trgaph108\trrh-4720\trleft-108 \clvertalt\clbrdrt\brdrs\brdrw30 \clbrdrb\brdrs\brdrw45 \cltxlrtb \cellx10908\pard \qc\sb120\nowidctlpar\widctlpar\intbl\tqr\tx10710\adjustright {\f16\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120\keepn\nowidctlpar\widctlpar\intbl\tqr\tx10710\outlinelevel0\adjustright \b\f16\fs16\cgrid {\fs20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120\nowidctlpar\widctlpar\intbl\tqr\tx10710\adjustright \cgrid {\f16\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widctlpar\intbl\tqr\tx10710\adjustright {\f16\fs16 This form is to be used in cases where it is desired to cover the excess of a Direct Writing Company\rquote s underwriting limitation by reinsurance instead of co-insurance on Miller Act payment bonds running to the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ecute and file this form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widctlpar\intbl\tx180\tqr\tx10710\adjustright {\f16\fs16 \tab Original and copies (as specified by the bond-approving officer), signed and sealed, shall accompany the bond or be filed within the time period shown in the bid or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sb120\nowidctlpar\widctlpar\intbl\tx180\tqr\tx10710\adjustright \f16\fs16\cgrid {\tab One carbon copy, signed and sealed, shall accompany the Direct Writing Company\rquote s quarterly Schedule of Excess Risks filed with the Department of the Treas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intbl\tx180\tqr\tx10710\adjustright \cgrid {\f16\fs16 \tab Other copies may be prepared for the use of the Direct Writing Company and Reinsuring Company.  Each Reinsuring Company should use a separat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f16\fs16 \row }\pard \nowidctlpar\widctlpar\tqr\tx10710\adjustright {\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