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3000984808"/>
            <w:bookmarkStart w:id="1" w:name="__Fieldmark__0_3000984808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3000984808"/>
            <w:bookmarkStart w:id="3" w:name="__Fieldmark__1_3000984808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075716025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20:17:00Z</dcterms:created>
  <dc:creator>MS Office User</dc:creator>
  <dc:description/>
  <dc:language>en-US</dc:language>
  <cp:lastModifiedBy>RITA A. FREEMAN</cp:lastModifiedBy>
  <cp:lastPrinted>1997-10-23T15:46:00Z</cp:lastPrinted>
  <dcterms:modified xsi:type="dcterms:W3CDTF">1997-11-19T20:17:00Z</dcterms:modified>
  <cp:revision>1</cp:revision>
  <dc:subject/>
  <dc:title>INVENTORY SCHEDULE B - CONTINUATION SHEET	</dc:title>
</cp:coreProperties>
</file>