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7"/>
        <w:gridCol w:w="1"/>
        <w:gridCol w:w="476"/>
        <w:gridCol w:w="2"/>
        <w:gridCol w:w="574"/>
        <w:gridCol w:w="989"/>
        <w:gridCol w:w="1"/>
        <w:gridCol w:w="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SPECIAL TOOLING AND SPECIAL TEST EQUIPMENT)</w:t>
            </w:r>
          </w:p>
        </w:tc>
        <w:tc>
          <w:tcPr>
            <w:tcW w:w="61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277630147"/>
            <w:bookmarkStart w:id="1" w:name="__Fieldmark__0_277630147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277630147"/>
            <w:bookmarkStart w:id="3" w:name="__Fieldmark__1_277630147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S CONTRACT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412" w:dyaOrig="429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421637472" r:id="rId2"/>
              </w:object>
            </w: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2)</w:t>
            </w:r>
          </w:p>
        </w:tc>
        <w:tc>
          <w:tcPr>
            <w:tcW w:w="153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5_277630147"/>
            <w:bookmarkStart w:id="5" w:name="__Fieldmark__15_277630147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6_277630147"/>
            <w:bookmarkStart w:id="7" w:name="__Fieldmark__16_277630147"/>
            <w:bookmarkEnd w:id="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24_277630147"/>
            <w:bookmarkStart w:id="9" w:name="__Fieldmark__24_277630147"/>
            <w:bookmarkEnd w:id="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25_277630147"/>
            <w:bookmarkStart w:id="11" w:name="__Fieldmark__25_277630147"/>
            <w:bookmarkEnd w:id="1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33_277630147"/>
            <w:bookmarkStart w:id="13" w:name="__Fieldmark__33_277630147"/>
            <w:bookmarkEnd w:id="1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34_277630147"/>
            <w:bookmarkStart w:id="15" w:name="__Fieldmark__34_277630147"/>
            <w:bookmarkEnd w:id="1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42_277630147"/>
            <w:bookmarkStart w:id="17" w:name="__Fieldmark__42_277630147"/>
            <w:bookmarkEnd w:id="1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43_277630147"/>
            <w:bookmarkStart w:id="19" w:name="__Fieldmark__43_277630147"/>
            <w:bookmarkEnd w:id="1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51_277630147"/>
            <w:bookmarkStart w:id="21" w:name="__Fieldmark__51_277630147"/>
            <w:bookmarkEnd w:id="2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52_277630147"/>
            <w:bookmarkStart w:id="23" w:name="__Fieldmark__52_277630147"/>
            <w:bookmarkEnd w:id="2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60_277630147"/>
            <w:bookmarkStart w:id="25" w:name="__Fieldmark__60_277630147"/>
            <w:bookmarkEnd w:id="2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61_277630147"/>
            <w:bookmarkStart w:id="27" w:name="__Fieldmark__61_277630147"/>
            <w:bookmarkEnd w:id="2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69_277630147"/>
            <w:bookmarkStart w:id="29" w:name="__Fieldmark__69_277630147"/>
            <w:bookmarkEnd w:id="2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70_277630147"/>
            <w:bookmarkStart w:id="31" w:name="__Fieldmark__70_277630147"/>
            <w:bookmarkEnd w:id="3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78_277630147"/>
            <w:bookmarkStart w:id="33" w:name="__Fieldmark__78_277630147"/>
            <w:bookmarkEnd w:id="3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79_277630147"/>
            <w:bookmarkStart w:id="35" w:name="__Fieldmark__79_277630147"/>
            <w:bookmarkEnd w:id="3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87_277630147"/>
            <w:bookmarkStart w:id="37" w:name="__Fieldmark__87_277630147"/>
            <w:bookmarkEnd w:id="3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8" w:name="__Fieldmark__88_277630147"/>
            <w:bookmarkStart w:id="39" w:name="__Fieldmark__88_277630147"/>
            <w:bookmarkEnd w:id="3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0" w:name="__Fieldmark__96_277630147"/>
            <w:bookmarkStart w:id="41" w:name="__Fieldmark__96_277630147"/>
            <w:bookmarkEnd w:id="4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2" w:name="__Fieldmark__97_277630147"/>
            <w:bookmarkStart w:id="43" w:name="__Fieldmark__97_277630147"/>
            <w:bookmarkEnd w:id="4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4" w:name="__Fieldmark__105_277630147"/>
            <w:bookmarkStart w:id="45" w:name="__Fieldmark__105_277630147"/>
            <w:bookmarkEnd w:id="4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6" w:name="__Fieldmark__106_277630147"/>
            <w:bookmarkStart w:id="47" w:name="__Fieldmark__106_277630147"/>
            <w:bookmarkEnd w:id="4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8" w:name="__Fieldmark__114_277630147"/>
            <w:bookmarkStart w:id="49" w:name="__Fieldmark__114_277630147"/>
            <w:bookmarkEnd w:id="4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0" w:name="__Fieldmark__115_277630147"/>
            <w:bookmarkStart w:id="51" w:name="__Fieldmark__115_277630147"/>
            <w:bookmarkEnd w:id="5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2" w:name="__Fieldmark__123_277630147"/>
            <w:bookmarkStart w:id="53" w:name="__Fieldmark__123_277630147"/>
            <w:bookmarkEnd w:id="5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4" w:name="__Fieldmark__124_277630147"/>
            <w:bookmarkStart w:id="55" w:name="__Fieldmark__124_277630147"/>
            <w:bookmarkEnd w:id="5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6" w:name="__Fieldmark__132_277630147"/>
            <w:bookmarkStart w:id="57" w:name="__Fieldmark__132_277630147"/>
            <w:bookmarkEnd w:id="5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8" w:name="__Fieldmark__133_277630147"/>
            <w:bookmarkStart w:id="59" w:name="__Fieldmark__133_277630147"/>
            <w:bookmarkEnd w:id="5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0" w:name="__Fieldmark__141_277630147"/>
            <w:bookmarkStart w:id="61" w:name="__Fieldmark__141_277630147"/>
            <w:bookmarkEnd w:id="6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2" w:name="__Fieldmark__142_277630147"/>
            <w:bookmarkStart w:id="63" w:name="__Fieldmark__142_277630147"/>
            <w:bookmarkEnd w:id="6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4" w:name="__Fieldmark__150_277630147"/>
            <w:bookmarkStart w:id="65" w:name="__Fieldmark__150_277630147"/>
            <w:bookmarkEnd w:id="6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6" w:name="__Fieldmark__151_277630147"/>
            <w:bookmarkStart w:id="67" w:name="__Fieldmark__151_277630147"/>
            <w:bookmarkEnd w:id="6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8" w:name="__Fieldmark__159_277630147"/>
            <w:bookmarkStart w:id="69" w:name="__Fieldmark__159_277630147"/>
            <w:bookmarkEnd w:id="6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0" w:name="__Fieldmark__160_277630147"/>
            <w:bookmarkStart w:id="71" w:name="__Fieldmark__160_277630147"/>
            <w:bookmarkEnd w:id="7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2" w:name="__Fieldmark__168_277630147"/>
            <w:bookmarkStart w:id="73" w:name="__Fieldmark__168_277630147"/>
            <w:bookmarkEnd w:id="7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4" w:name="__Fieldmark__169_277630147"/>
            <w:bookmarkStart w:id="75" w:name="__Fieldmark__169_277630147"/>
            <w:bookmarkEnd w:id="7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6" w:name="__Fieldmark__177_277630147"/>
            <w:bookmarkStart w:id="77" w:name="__Fieldmark__177_277630147"/>
            <w:bookmarkEnd w:id="7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8" w:name="__Fieldmark__178_277630147"/>
            <w:bookmarkStart w:id="79" w:name="__Fieldmark__178_277630147"/>
            <w:bookmarkEnd w:id="7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0" w:name="__Fieldmark__186_277630147"/>
            <w:bookmarkStart w:id="81" w:name="__Fieldmark__186_277630147"/>
            <w:bookmarkEnd w:id="8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2" w:name="__Fieldmark__187_277630147"/>
            <w:bookmarkStart w:id="83" w:name="__Fieldmark__187_277630147"/>
            <w:bookmarkEnd w:id="8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5:07:00Z</dcterms:created>
  <dc:creator>MS Office User</dc:creator>
  <dc:description/>
  <dc:language>en-US</dc:language>
  <cp:lastModifiedBy>RITA A. FREEMAN</cp:lastModifiedBy>
  <cp:lastPrinted>1997-10-24T10:40:00Z</cp:lastPrinted>
  <dcterms:modified xsi:type="dcterms:W3CDTF">1997-11-20T15:07:00Z</dcterms:modified>
  <cp:revision>1</cp:revision>
  <dc:subject/>
  <dc:title>INVENTORY SCHEDULE B - CONTINUATION SHEET	</dc:title>
</cp:coreProperties>
</file>