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679"/>
        <w:gridCol w:w="1008"/>
        <w:gridCol w:w="3874"/>
      </w:tblGrid>
      <w:tr>
        <w:trPr>
          <w:trHeight w:val="690" w:hRule="atLeast"/>
          <w:cantSplit w:val="true"/>
        </w:trPr>
        <w:tc>
          <w:tcPr>
            <w:tcW w:w="6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NTRACT ORGANIZATION</w:t>
              <w:br/>
              <w:t>AND FILE CONTENT LIST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</w:t>
              <w:br/>
              <w:t>Number: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432" w:bottom="72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00"/>
        <w:gridCol w:w="304"/>
        <w:gridCol w:w="326"/>
        <w:gridCol w:w="63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-Award Planning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curement Team Members/ Organiza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tion with Small Business Utilization Staff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-aside: 8(a), Small Business, SDVOB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REQUES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. Procurement Planning Documentation (market analysis/survey/etc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Single Source/Emergency Justific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Rationale for brand name products &amp; salient characteristic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8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. Rationale for bid sampl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Statement of Work, Specifications, TIEO's/Drawings/PW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 T&amp;M/LH: PWS/SOW including labor categories, education/experience requirements, etc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. Recommendation for use of warranty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. First article testing and approva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9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Recommendation for use of option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. Preservation and packaging requirement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8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Justification for Liquidated Damag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. Independent Gov. Cost Estimat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. ISO 9000 Certification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. Evaluation Plan/Scoring Criteri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. Government Furnished Propert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1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. Info. Supporting Construction of Agency-Owned Improvement for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. CFO review if more than $10M   (including all options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 CIO Review if more than $250,000 and is for information resources (Including all options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ngle Sour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8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hyperlink r:id="rId2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3.2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. Procurement Team Determin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Management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Legal Review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tion with Quality Assurance Div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2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4</w:t>
              </w:r>
            </w:hyperlink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Legal review of SIR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Requiring organization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 Review of SIR by Securit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2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Classified Security Requiremen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Information, Personnel, and Physical Security as it related to suitability requirements and coordin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Contractor Position Risk Sensitivity Designation Level Recor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(</w:t>
            </w:r>
            <w:hyperlink r:id="rId28">
              <w:r>
                <w:rPr>
                  <w:rStyle w:val="InternetLink"/>
                  <w:rFonts w:cs="Arial" w:ascii="Arial" w:hAnsi="Arial"/>
                  <w:b/>
                  <w:sz w:val="18"/>
                </w:rPr>
                <w:t>FAA Form 1600.77</w:t>
              </w:r>
            </w:hyperlink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solicited Proposal and Document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6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3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6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ge Determination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ket Survey/Analysi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gned Non-disclosure Agreement /Conflict of Interest Certificat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.6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hyperlink r:id="rId3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3.1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</w:t>
            </w:r>
            <w:hyperlink r:id="rId3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.6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hyperlink r:id="rId3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3.1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izational Conflict of Interest Statement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3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Integrity Act (team briefing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.8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4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.8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termination to use Commercial Item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efinitized Letter Contracts Doc.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reening Information Request (SIR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blic Announcement (over $100,000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1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4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sts for SIR from Announcemen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 Mailing Li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 Distribution Shee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 Amendment(s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 Responses/Abstrac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munications with Offeror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roposal Confer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Offer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takes in Offer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Offer Correspond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 of Unsuccessful Offer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ters to Unsuccessful Offeror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tion of Offer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Team Evaluation Reports and Plan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Evaluation document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Evaluation Team Member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Evaluation Written Repor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T&amp;M/LH: Evaluation of Employee Resum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nsion of Acceptance Period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cessful Offeror's Reps/Certs (Sec. K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siness Declaration Form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cessful Offeror's Cost/Price Proposa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cessful Offeror's Technical Proposa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ntracting Officer's Responsibility Determination (to include checking Central Contractor Registration (CCR) and Excluded Parties List System (EPL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5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EO Compliance/OFCCP Clearance (Over $10M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6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5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-Award Survey Inform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CAA Field Reports, DCAA Audit arrangements for Cost Type Contracts &gt;$100M, and consideration for &lt;$100M (Includes T&amp;M, Cost Type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3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5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rtificate of Current Cost or Pricing Data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3.3.1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5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contracting Plan with coordination/ review by the SB Utilization Offi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5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ncellation of RFO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ward Decision Document/Negotiation Memorandum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Price Analyst Report/Concurr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Management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Legal Concurr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Deputy Administrator Review of Justification for Support Services (Total value of $1M or more and less than 3 offers received, including all options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. CFO Review (Over $10M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view of CO’s Warrant and the Total Potential Value of the contract award/ contract ceiling amoun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gressional/Public Affairs Notification (Over $3M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3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6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ward Data and Contrac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test Document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9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sons Learned Finding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 Documents/Prism Award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d Letter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PD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 Distribution Shee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ract award notification/Synopsi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ractor Debriefing(s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ice to Proceed (NTP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 Award/Preconstruction Conferen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7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ntractor Statement &amp; Acknowledgement (SF-1413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ndi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7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ura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7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 Award Document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egation Letters [Contracting Officer’s Representative (COR), Contracting Officer’s Technical Representative (COTR), Quality Review Official (QRO), Etc.]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mittals/Certifica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x Exemp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rolls and Labor Correspond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Correspond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vernment Propert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8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List of propert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Review/approval of contractor’s property control sys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Contractually required repor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Periodic inventori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rd of Pay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3.1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8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Invoic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Progress Payment document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Periodical Estimat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Payment approvals/certifica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Delphi Report (final payment verification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rity reports and coordination with security staff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8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eedom of Information Act (FOIA) Request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8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contracting plan- Quarterly and Semi-Annual Report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gations, Violations, and Legal Item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Complain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Patent and Copyright determin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Anti-Trust Viol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Labor Investigations/Interview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nce Reports consisting of Materiel Requisitions/Issue/Receipt and Inspection Report of Material and/or Servic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ekly Progress Reports/Daily Lo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/JAI Inspec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Repor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ce Re-determination Dat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 for Contractual Adjustmen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 Releas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Statement of Liquidated Damag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Final Delivery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Contractor Releas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ims and Disput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Cas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Termin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6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Findings and Decisions of C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Appeals from decis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ct Closeou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or Evalu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t Performa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seou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10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9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Contract File Completion Statemen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Closeout of Completed Contrac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Contract Closeout Checkli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Property Clearance/Distribu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432" w:bottom="720"/>
      <w:cols w:num="2" w:space="432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04/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asteditapp.faa.gov/ams/do_action?do_action=ListTOC&amp;contentUID=4" TargetMode="External"/><Relationship Id="rId4" Type="http://schemas.openxmlformats.org/officeDocument/2006/relationships/hyperlink" Target="http://fasteditapp.faa.gov/ams/do_action?do_action=ListTOC&amp;contentUID=3" TargetMode="External"/><Relationship Id="rId5" Type="http://schemas.openxmlformats.org/officeDocument/2006/relationships/hyperlink" Target="http://fasteditapp.faa.gov/ams/do_action?do_action=ListTOC&amp;contentUID=3" TargetMode="External"/><Relationship Id="rId6" Type="http://schemas.openxmlformats.org/officeDocument/2006/relationships/hyperlink" Target="http://fasteditapp.faa.gov/ams/do_action?do_action=ListTOC&amp;contentUID=4" TargetMode="External"/><Relationship Id="rId7" Type="http://schemas.openxmlformats.org/officeDocument/2006/relationships/hyperlink" Target="http://fasteditapp.faa.gov/ams/do_action?do_action=ListTOC&amp;contentUID=4" TargetMode="External"/><Relationship Id="rId8" Type="http://schemas.openxmlformats.org/officeDocument/2006/relationships/hyperlink" Target="http://fasteditapp.faa.gov/ams/do_action?do_action=ListTOC&amp;contentUID=3" TargetMode="External"/><Relationship Id="rId9" Type="http://schemas.openxmlformats.org/officeDocument/2006/relationships/hyperlink" Target="http://fasteditapp.faa.gov/ams/do_action?do_action=ListTOC&amp;contentUID=3" TargetMode="External"/><Relationship Id="rId10" Type="http://schemas.openxmlformats.org/officeDocument/2006/relationships/hyperlink" Target="http://fasteditapp.faa.gov/ams/do_action?do_action=ListTOC&amp;contentUID=4" TargetMode="External"/><Relationship Id="rId11" Type="http://schemas.openxmlformats.org/officeDocument/2006/relationships/hyperlink" Target="http://fasteditapp.faa.gov/ams/do_action?do_action=ListTOC&amp;contentUID=3" TargetMode="External"/><Relationship Id="rId12" Type="http://schemas.openxmlformats.org/officeDocument/2006/relationships/hyperlink" Target="http://fasteditapp.faa.gov/ams/do_action?do_action=ListTOC&amp;contentUID=3" TargetMode="External"/><Relationship Id="rId13" Type="http://schemas.openxmlformats.org/officeDocument/2006/relationships/hyperlink" Target="http://fasteditapp.faa.gov/ams/do_action?do_action=ListTOC&amp;contentUID=3" TargetMode="External"/><Relationship Id="rId14" Type="http://schemas.openxmlformats.org/officeDocument/2006/relationships/hyperlink" Target="http://fasteditapp.faa.gov/ams/do_action?do_action=ListTOC&amp;contentUID=3" TargetMode="External"/><Relationship Id="rId15" Type="http://schemas.openxmlformats.org/officeDocument/2006/relationships/hyperlink" Target="http://fasteditapp.faa.gov/ams/do_action?do_action=ListTOC&amp;contentUID=4" TargetMode="External"/><Relationship Id="rId16" Type="http://schemas.openxmlformats.org/officeDocument/2006/relationships/hyperlink" Target="http://fasteditapp.faa.gov/ams/do_action?do_action=ListTOC&amp;contentUID=4" TargetMode="External"/><Relationship Id="rId17" Type="http://schemas.openxmlformats.org/officeDocument/2006/relationships/hyperlink" Target="http://fasteditapp.faa.gov/ams/do_action?do_action=ListTOC&amp;contentUID=3" TargetMode="External"/><Relationship Id="rId18" Type="http://schemas.openxmlformats.org/officeDocument/2006/relationships/hyperlink" Target="http://fasteditapp.faa.gov/ams/do_action?do_action=ListTOC&amp;contentUID=3" TargetMode="External"/><Relationship Id="rId19" Type="http://schemas.openxmlformats.org/officeDocument/2006/relationships/hyperlink" Target="http://fasteditapp.faa.gov/ams/do_action?do_action=ListTOC&amp;contentUID=3" TargetMode="External"/><Relationship Id="rId20" Type="http://schemas.openxmlformats.org/officeDocument/2006/relationships/hyperlink" Target="http://fasteditapp.faa.gov/ams/do_action?do_action=ListTOC&amp;contentUID=4" TargetMode="External"/><Relationship Id="rId21" Type="http://schemas.openxmlformats.org/officeDocument/2006/relationships/hyperlink" Target="http://fasteditapp.faa.gov/ams/do_action?do_action=ListTOC&amp;contentUID=4" TargetMode="External"/><Relationship Id="rId22" Type="http://schemas.openxmlformats.org/officeDocument/2006/relationships/hyperlink" Target="http://fasteditapp.faa.gov/ams/do_action?do_action=ListTOC&amp;contentUID=3" TargetMode="External"/><Relationship Id="rId23" Type="http://schemas.openxmlformats.org/officeDocument/2006/relationships/hyperlink" Target="http://fasteditapp.faa.gov/ams/do_action?do_action=ListTOC&amp;contentUID=4" TargetMode="External"/><Relationship Id="rId24" Type="http://schemas.openxmlformats.org/officeDocument/2006/relationships/hyperlink" Target="http://fasteditapp.faa.gov/ams/do_action?do_action=ListTOC&amp;contentUID=3" TargetMode="External"/><Relationship Id="rId25" Type="http://schemas.openxmlformats.org/officeDocument/2006/relationships/hyperlink" Target="http://fasteditapp.faa.gov/ams/do_action?do_action=ListTOC&amp;contentUID=3" TargetMode="External"/><Relationship Id="rId26" Type="http://schemas.openxmlformats.org/officeDocument/2006/relationships/hyperlink" Target="http://fasteditapp.faa.gov/ams/do_action?do_action=ListTOC&amp;contentUID=4" TargetMode="External"/><Relationship Id="rId27" Type="http://schemas.openxmlformats.org/officeDocument/2006/relationships/hyperlink" Target="http://fasteditapp.faa.gov/ams/do_action?do_action=ListTOC&amp;contentUID=3" TargetMode="External"/><Relationship Id="rId28" Type="http://schemas.openxmlformats.org/officeDocument/2006/relationships/hyperlink" Target="http://fast.faa.gov/docs/forms/TEMP63.doc" TargetMode="External"/><Relationship Id="rId29" Type="http://schemas.openxmlformats.org/officeDocument/2006/relationships/hyperlink" Target="http://fasteditapp.faa.gov/ams/do_action?do_action=ListTOC&amp;contentUID=4" TargetMode="External"/><Relationship Id="rId30" Type="http://schemas.openxmlformats.org/officeDocument/2006/relationships/hyperlink" Target="http://fasteditapp.faa.gov/ams/do_action?do_action=ListTOC&amp;contentUID=3" TargetMode="External"/><Relationship Id="rId31" Type="http://schemas.openxmlformats.org/officeDocument/2006/relationships/hyperlink" Target="http://fasteditapp.faa.gov/ams/do_action?do_action=ListTOC&amp;contentUID=3" TargetMode="External"/><Relationship Id="rId32" Type="http://schemas.openxmlformats.org/officeDocument/2006/relationships/hyperlink" Target="http://fasteditapp.faa.gov/ams/do_action?do_action=ListTOC&amp;contentUID=4" TargetMode="External"/><Relationship Id="rId33" Type="http://schemas.openxmlformats.org/officeDocument/2006/relationships/hyperlink" Target="http://fasteditapp.faa.gov/ams/do_action?do_action=ListTOC&amp;contentUID=4" TargetMode="External"/><Relationship Id="rId34" Type="http://schemas.openxmlformats.org/officeDocument/2006/relationships/hyperlink" Target="http://fasteditapp.faa.gov/ams/do_action?do_action=ListTOC&amp;contentUID=4" TargetMode="External"/><Relationship Id="rId35" Type="http://schemas.openxmlformats.org/officeDocument/2006/relationships/hyperlink" Target="http://fasteditapp.faa.gov/ams/do_action?do_action=ListTOC&amp;contentUID=3" TargetMode="External"/><Relationship Id="rId36" Type="http://schemas.openxmlformats.org/officeDocument/2006/relationships/hyperlink" Target="http://fasteditapp.faa.gov/ams/do_action?do_action=ListTOC&amp;contentUID=3" TargetMode="External"/><Relationship Id="rId37" Type="http://schemas.openxmlformats.org/officeDocument/2006/relationships/hyperlink" Target="http://fasteditapp.faa.gov/ams/do_action?do_action=ListTOC&amp;contentUID=4" TargetMode="External"/><Relationship Id="rId38" Type="http://schemas.openxmlformats.org/officeDocument/2006/relationships/hyperlink" Target="http://fasteditapp.faa.gov/ams/do_action?do_action=ListTOC&amp;contentUID=3" TargetMode="External"/><Relationship Id="rId39" Type="http://schemas.openxmlformats.org/officeDocument/2006/relationships/hyperlink" Target="http://fasteditapp.faa.gov/ams/do_action?do_action=ListTOC&amp;contentUID=4" TargetMode="External"/><Relationship Id="rId40" Type="http://schemas.openxmlformats.org/officeDocument/2006/relationships/hyperlink" Target="http://fasteditapp.faa.gov/ams/do_action?do_action=ListTOC&amp;contentUID=3" TargetMode="External"/><Relationship Id="rId41" Type="http://schemas.openxmlformats.org/officeDocument/2006/relationships/hyperlink" Target="http://fasteditapp.faa.gov/ams/do_action?do_action=ListTOC&amp;contentUID=4" TargetMode="External"/><Relationship Id="rId42" Type="http://schemas.openxmlformats.org/officeDocument/2006/relationships/hyperlink" Target="http://fasteditapp.faa.gov/ams/do_action?do_action=ListTOC&amp;contentUID=3" TargetMode="External"/><Relationship Id="rId43" Type="http://schemas.openxmlformats.org/officeDocument/2006/relationships/hyperlink" Target="http://fasteditapp.faa.gov/ams/do_action?do_action=ListTOC&amp;contentUID=4" TargetMode="External"/><Relationship Id="rId44" Type="http://schemas.openxmlformats.org/officeDocument/2006/relationships/hyperlink" Target="http://fasteditapp.faa.gov/ams/do_action?do_action=ListTOC&amp;contentUID=4" TargetMode="External"/><Relationship Id="rId45" Type="http://schemas.openxmlformats.org/officeDocument/2006/relationships/hyperlink" Target="http://fasteditapp.faa.gov/ams/do_action?do_action=ListTOC&amp;contentUID=3" TargetMode="External"/><Relationship Id="rId46" Type="http://schemas.openxmlformats.org/officeDocument/2006/relationships/hyperlink" Target="http://fasteditapp.faa.gov/ams/do_action?do_action=ListTOC&amp;contentUID=4" TargetMode="External"/><Relationship Id="rId47" Type="http://schemas.openxmlformats.org/officeDocument/2006/relationships/hyperlink" Target="http://fasteditapp.faa.gov/ams/do_action?do_action=ListTOC&amp;contentUID=4" TargetMode="External"/><Relationship Id="rId48" Type="http://schemas.openxmlformats.org/officeDocument/2006/relationships/hyperlink" Target="http://fasteditapp.faa.gov/ams/do_action?do_action=ListTOC&amp;contentUID=3" TargetMode="External"/><Relationship Id="rId49" Type="http://schemas.openxmlformats.org/officeDocument/2006/relationships/hyperlink" Target="http://fasteditapp.faa.gov/ams/do_action?do_action=ListTOC&amp;contentUID=4" TargetMode="External"/><Relationship Id="rId50" Type="http://schemas.openxmlformats.org/officeDocument/2006/relationships/hyperlink" Target="http://fasteditapp.faa.gov/ams/do_action?do_action=ListTOC&amp;contentUID=3" TargetMode="External"/><Relationship Id="rId51" Type="http://schemas.openxmlformats.org/officeDocument/2006/relationships/hyperlink" Target="http://fasteditapp.faa.gov/ams/do_action?do_action=ListTOC&amp;contentUID=4" TargetMode="External"/><Relationship Id="rId52" Type="http://schemas.openxmlformats.org/officeDocument/2006/relationships/hyperlink" Target="http://fasteditapp.faa.gov/ams/do_action?do_action=ListTOC&amp;contentUID=3" TargetMode="External"/><Relationship Id="rId53" Type="http://schemas.openxmlformats.org/officeDocument/2006/relationships/hyperlink" Target="http://fasteditapp.faa.gov/ams/do_action?do_action=ListTOC&amp;contentUID=3" TargetMode="External"/><Relationship Id="rId54" Type="http://schemas.openxmlformats.org/officeDocument/2006/relationships/hyperlink" Target="http://fasteditapp.faa.gov/ams/do_action?do_action=ListTOC&amp;contentUID=4" TargetMode="External"/><Relationship Id="rId55" Type="http://schemas.openxmlformats.org/officeDocument/2006/relationships/hyperlink" Target="http://fasteditapp.faa.gov/ams/do_action?do_action=ListTOC&amp;contentUID=3" TargetMode="External"/><Relationship Id="rId56" Type="http://schemas.openxmlformats.org/officeDocument/2006/relationships/hyperlink" Target="http://fasteditapp.faa.gov/ams/do_action?do_action=ListTOC&amp;contentUID=4" TargetMode="External"/><Relationship Id="rId57" Type="http://schemas.openxmlformats.org/officeDocument/2006/relationships/hyperlink" Target="http://fasteditapp.faa.gov/ams/do_action?do_action=ListTOC&amp;contentUID=3" TargetMode="External"/><Relationship Id="rId58" Type="http://schemas.openxmlformats.org/officeDocument/2006/relationships/hyperlink" Target="http://fasteditapp.faa.gov/ams/do_action?do_action=ListTOC&amp;contentUID=4" TargetMode="External"/><Relationship Id="rId59" Type="http://schemas.openxmlformats.org/officeDocument/2006/relationships/hyperlink" Target="http://fasteditapp.faa.gov/ams/do_action?do_action=ListTOC&amp;contentUID=3" TargetMode="External"/><Relationship Id="rId60" Type="http://schemas.openxmlformats.org/officeDocument/2006/relationships/hyperlink" Target="http://fasteditapp.faa.gov/ams/do_action?do_action=ListTOC&amp;contentUID=3" TargetMode="External"/><Relationship Id="rId61" Type="http://schemas.openxmlformats.org/officeDocument/2006/relationships/hyperlink" Target="http://fasteditapp.faa.gov/ams/do_action?do_action=ListTOC&amp;contentUID=4" TargetMode="External"/><Relationship Id="rId62" Type="http://schemas.openxmlformats.org/officeDocument/2006/relationships/hyperlink" Target="http://fasteditapp.faa.gov/ams/do_action?do_action=ListTOC&amp;contentUID=3" TargetMode="External"/><Relationship Id="rId63" Type="http://schemas.openxmlformats.org/officeDocument/2006/relationships/hyperlink" Target="http://fasteditapp.faa.gov/ams/do_action?do_action=ListTOC&amp;contentUID=3" TargetMode="External"/><Relationship Id="rId64" Type="http://schemas.openxmlformats.org/officeDocument/2006/relationships/hyperlink" Target="http://fasteditapp.faa.gov/ams/do_action?do_action=ListTOC&amp;contentUID=3" TargetMode="External"/><Relationship Id="rId65" Type="http://schemas.openxmlformats.org/officeDocument/2006/relationships/hyperlink" Target="http://fasteditapp.faa.gov/ams/do_action?do_action=ListTOC&amp;contentUID=4" TargetMode="External"/><Relationship Id="rId66" Type="http://schemas.openxmlformats.org/officeDocument/2006/relationships/hyperlink" Target="http://fasteditapp.faa.gov/ams/do_action?do_action=ListTOC&amp;contentUID=4" TargetMode="External"/><Relationship Id="rId67" Type="http://schemas.openxmlformats.org/officeDocument/2006/relationships/hyperlink" Target="http://fasteditapp.faa.gov/ams/do_action?do_action=ListTOC&amp;contentUID=3" TargetMode="External"/><Relationship Id="rId68" Type="http://schemas.openxmlformats.org/officeDocument/2006/relationships/hyperlink" Target="http://fasteditapp.faa.gov/ams/do_action?do_action=ListTOC&amp;contentUID=4" TargetMode="External"/><Relationship Id="rId69" Type="http://schemas.openxmlformats.org/officeDocument/2006/relationships/hyperlink" Target="http://fasteditapp.faa.gov/ams/do_action?do_action=ListTOC&amp;contentUID=4" TargetMode="External"/><Relationship Id="rId70" Type="http://schemas.openxmlformats.org/officeDocument/2006/relationships/hyperlink" Target="http://fasteditapp.faa.gov/ams/do_action?do_action=ListTOC&amp;contentUID=3" TargetMode="External"/><Relationship Id="rId71" Type="http://schemas.openxmlformats.org/officeDocument/2006/relationships/hyperlink" Target="http://fasteditapp.faa.gov/ams/do_action?do_action=ListTOC&amp;contentUID=3" TargetMode="External"/><Relationship Id="rId72" Type="http://schemas.openxmlformats.org/officeDocument/2006/relationships/hyperlink" Target="http://fasteditapp.faa.gov/ams/do_action?do_action=ListTOC&amp;contentUID=4" TargetMode="External"/><Relationship Id="rId73" Type="http://schemas.openxmlformats.org/officeDocument/2006/relationships/hyperlink" Target="http://fasteditapp.faa.gov/ams/do_action?do_action=ListTOC&amp;contentUID=4" TargetMode="External"/><Relationship Id="rId74" Type="http://schemas.openxmlformats.org/officeDocument/2006/relationships/hyperlink" Target="http://fasteditapp.faa.gov/ams/do_action?do_action=ListTOC&amp;contentUID=3" TargetMode="External"/><Relationship Id="rId75" Type="http://schemas.openxmlformats.org/officeDocument/2006/relationships/hyperlink" Target="http://fasteditapp.faa.gov/ams/do_action?do_action=ListTOC&amp;contentUID=4" TargetMode="External"/><Relationship Id="rId76" Type="http://schemas.openxmlformats.org/officeDocument/2006/relationships/hyperlink" Target="http://fasteditapp.faa.gov/ams/do_action?do_action=ListTOC&amp;contentUID=3" TargetMode="External"/><Relationship Id="rId77" Type="http://schemas.openxmlformats.org/officeDocument/2006/relationships/hyperlink" Target="http://fasteditapp.faa.gov/ams/do_action?do_action=ListTOC&amp;contentUID=4" TargetMode="External"/><Relationship Id="rId78" Type="http://schemas.openxmlformats.org/officeDocument/2006/relationships/hyperlink" Target="http://fasteditapp.faa.gov/ams/do_action?do_action=ListTOC&amp;contentUID=3" TargetMode="External"/><Relationship Id="rId79" Type="http://schemas.openxmlformats.org/officeDocument/2006/relationships/hyperlink" Target="http://fasteditapp.faa.gov/ams/do_action?do_action=ListTOC&amp;contentUID=3" TargetMode="External"/><Relationship Id="rId80" Type="http://schemas.openxmlformats.org/officeDocument/2006/relationships/hyperlink" Target="http://fasteditapp.faa.gov/ams/do_action?do_action=ListTOC&amp;contentUID=4" TargetMode="External"/><Relationship Id="rId81" Type="http://schemas.openxmlformats.org/officeDocument/2006/relationships/hyperlink" Target="http://fasteditapp.faa.gov/ams/do_action?do_action=ListTOC&amp;contentUID=3" TargetMode="External"/><Relationship Id="rId82" Type="http://schemas.openxmlformats.org/officeDocument/2006/relationships/hyperlink" Target="http://fasteditapp.faa.gov/ams/do_action?do_action=ListTOC&amp;contentUID=4" TargetMode="External"/><Relationship Id="rId83" Type="http://schemas.openxmlformats.org/officeDocument/2006/relationships/hyperlink" Target="http://fasteditapp.faa.gov/ams/do_action?do_action=ListTOC&amp;contentUID=3" TargetMode="External"/><Relationship Id="rId84" Type="http://schemas.openxmlformats.org/officeDocument/2006/relationships/hyperlink" Target="http://fasteditapp.faa.gov/ams/do_action?do_action=ListTOC&amp;contentUID=4" TargetMode="External"/><Relationship Id="rId85" Type="http://schemas.openxmlformats.org/officeDocument/2006/relationships/hyperlink" Target="http://fasteditapp.faa.gov/ams/do_action?do_action=ListTOC&amp;contentUID=3" TargetMode="External"/><Relationship Id="rId86" Type="http://schemas.openxmlformats.org/officeDocument/2006/relationships/hyperlink" Target="http://fasteditapp.faa.gov/ams/do_action?do_action=ListTOC&amp;contentUID=4" TargetMode="External"/><Relationship Id="rId87" Type="http://schemas.openxmlformats.org/officeDocument/2006/relationships/hyperlink" Target="http://fasteditapp.faa.gov/ams/do_action?do_action=ListTOC&amp;contentUID=3" TargetMode="External"/><Relationship Id="rId88" Type="http://schemas.openxmlformats.org/officeDocument/2006/relationships/hyperlink" Target="http://fasteditapp.faa.gov/ams/do_action?do_action=ListTOC&amp;contentUID=3" TargetMode="External"/><Relationship Id="rId89" Type="http://schemas.openxmlformats.org/officeDocument/2006/relationships/hyperlink" Target="http://fasteditapp.faa.gov/ams/do_action?do_action=ListTOC&amp;contentUID=3" TargetMode="External"/><Relationship Id="rId90" Type="http://schemas.openxmlformats.org/officeDocument/2006/relationships/hyperlink" Target="http://fasteditapp.faa.gov/ams/do_action?do_action=ListTOC&amp;contentUID=3" TargetMode="External"/><Relationship Id="rId91" Type="http://schemas.openxmlformats.org/officeDocument/2006/relationships/hyperlink" Target="http://fasteditapp.faa.gov/ams/do_action?do_action=ListTOC&amp;contentUID=3" TargetMode="External"/><Relationship Id="rId92" Type="http://schemas.openxmlformats.org/officeDocument/2006/relationships/hyperlink" Target="http://fasteditapp.faa.gov/ams/do_action?do_action=ListTOC&amp;contentUID=3" TargetMode="External"/><Relationship Id="rId93" Type="http://schemas.openxmlformats.org/officeDocument/2006/relationships/hyperlink" Target="http://fasteditapp.faa.gov/ams/do_action?do_action=ListTOC&amp;contentUID=3" TargetMode="External"/><Relationship Id="rId94" Type="http://schemas.openxmlformats.org/officeDocument/2006/relationships/hyperlink" Target="http://fasteditapp.faa.gov/ams/do_action?do_action=ListTOC&amp;contentUID=3" TargetMode="External"/><Relationship Id="rId95" Type="http://schemas.openxmlformats.org/officeDocument/2006/relationships/hyperlink" Target="http://fasteditapp.faa.gov/ams/do_action?do_action=ListTOC&amp;contentUID=3" TargetMode="External"/><Relationship Id="rId96" Type="http://schemas.openxmlformats.org/officeDocument/2006/relationships/hyperlink" Target="http://fasteditapp.faa.gov/ams/do_action?do_action=ListTOC&amp;contentUID=4" TargetMode="External"/><Relationship Id="rId97" Type="http://schemas.openxmlformats.org/officeDocument/2006/relationships/hyperlink" Target="http://fasteditapp.faa.gov/ams/do_action?do_action=ListTOC&amp;contentUID=3" TargetMode="Externa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39:00Z</dcterms:created>
  <dc:creator>ATO USER</dc:creator>
  <dc:description/>
  <cp:keywords/>
  <dc:language>en-US</dc:language>
  <cp:lastModifiedBy>heidi baker</cp:lastModifiedBy>
  <cp:lastPrinted>2007-01-29T14:20:00Z</cp:lastPrinted>
  <dcterms:modified xsi:type="dcterms:W3CDTF">2009-04-16T16:25:00Z</dcterms:modified>
  <cp:revision>4</cp:revision>
  <dc:subject/>
  <dc:title>CONTRACT ORGANIZATION</dc:title>
</cp:coreProperties>
</file>