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ACTING OFFICER WARRANT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400032127"/>
      <w:bookmarkStart w:id="1" w:name="__Fieldmark__6_40003212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_______ ($____) or Unlimited Authority_______ 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39" w:hanging="399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400032127"/>
      <w:bookmarkStart w:id="3" w:name="__Fieldmark__7_40003212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Providing authority to execute and administer contracts, Interagency Agreements, Cooperative    Agreements and Other Transactions Authority</w:t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400032127"/>
      <w:bookmarkStart w:id="5" w:name="__Fieldmark__8_400032127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400032127"/>
      <w:bookmarkStart w:id="7" w:name="__Fieldmark__9_40003212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40" w:hanging="0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0_400032127"/>
      <w:bookmarkStart w:id="9" w:name="__Fieldmark__10_400032127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Execute and Administer Grants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1_400032127"/>
      <w:bookmarkStart w:id="11" w:name="__Fieldmark__11_400032127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Warrant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ntracting Officer Primary Warrant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warrant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grade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4_400032127"/>
      <w:bookmarkStart w:id="13" w:name="__Fieldmark__14_400032127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grade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5_400032127"/>
      <w:bookmarkStart w:id="15" w:name="__Fieldmark__15_400032127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a contracting position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Cs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6_400032127"/>
      <w:bookmarkStart w:id="17" w:name="__Fieldmark__16_400032127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received a Baccalaureate degree from an accredited educational institution, </w:t>
      </w:r>
      <w:r>
        <w:rPr>
          <w:rFonts w:cs="Times New Roman" w:ascii="Times New Roman" w:hAnsi="Times New Roman"/>
          <w:bCs/>
        </w:rPr>
        <w:t>and c</w:t>
      </w:r>
      <w:r>
        <w:rPr>
          <w:rFonts w:cs="Times New Roman" w:ascii="Times New Roman" w:hAnsi="Times New Roman"/>
        </w:rPr>
        <w:t>ompleted at least 24 semester credit hours of courses as indicated below</w:t>
      </w:r>
      <w:r>
        <w:rPr>
          <w:rFonts w:cs="Times New Roman" w:ascii="Times New Roman" w:hAnsi="Times New Roman"/>
          <w:bCs/>
        </w:rPr>
        <w:t xml:space="preserve"> (Level III) </w:t>
      </w:r>
      <w:r>
        <w:rPr>
          <w:rFonts w:cs="Times New Roman" w:ascii="Times New Roman" w:hAnsi="Times New Roman"/>
        </w:rPr>
        <w:t xml:space="preserve">or, (Level I and II) must have 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7_400032127"/>
      <w:bookmarkStart w:id="19" w:name="__Fieldmark__17_400032127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Completed at least 24 semester credit hours, or equivalent study from an accredited educational institution in any of the following disciplines: accounting, business finance, law, contracts, purchasing, economics, industrial management, marketing, quantitative methods, and organization and management; </w:t>
      </w:r>
      <w:r>
        <w:rPr>
          <w:rFonts w:cs="Times New Roman" w:ascii="Times New Roman" w:hAnsi="Times New Roman"/>
          <w:i/>
        </w:rPr>
        <w:t>or other business courses.</w:t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8_400032127"/>
      <w:bookmarkStart w:id="21" w:name="__Fieldmark__18_400032127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in the 1102 occupational series since June 2001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Federal Acquisition Certification in Contracting (FAC-C) requirements (</w:t>
      </w:r>
      <w:r>
        <w:rPr>
          <w:rFonts w:cs="Times New Roman" w:ascii="Times New Roman" w:hAnsi="Times New Roman"/>
        </w:rPr>
        <w:t>Certified at an appropriate level to support warra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Check13"/>
      <w:bookmarkStart w:id="23" w:name="__Fieldmark__19_400032127"/>
      <w:bookmarkStart w:id="24" w:name="__Fieldmark__19_400032127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22"/>
      <w:r>
        <w:rPr>
          <w:rFonts w:cs="Times New Roman" w:ascii="Times New Roman" w:hAnsi="Times New Roman"/>
        </w:rPr>
        <w:t xml:space="preserve">  Level I Certification received: __________________ 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20_400032127"/>
      <w:bookmarkStart w:id="26" w:name="__Fieldmark__20_400032127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21_400032127"/>
      <w:bookmarkStart w:id="28" w:name="__Fieldmark__21_400032127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elen M. Pernell, ACM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cting Officer Warrant Reque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tification Levels or Training Courses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6:00Z</dcterms:created>
  <dc:creator/>
  <dc:description/>
  <cp:keywords/>
  <dc:language>en-US</dc:language>
  <cp:lastModifiedBy>heidi baker</cp:lastModifiedBy>
  <cp:lastPrinted>2009-05-28T15:27:00Z</cp:lastPrinted>
  <dcterms:modified xsi:type="dcterms:W3CDTF">2009-07-14T15:42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