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914400" cy="94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EGATION OF PROCUREMENT AUTHORITY (DPA) REQUEST</w:t>
      </w:r>
    </w:p>
    <w:p>
      <w:pPr>
        <w:pStyle w:val="Normal"/>
        <w:pBdr>
          <w:bottom w:val="double" w:sz="18" w:space="0" w:color="000000"/>
        </w:pBdr>
        <w:rPr>
          <w:rFonts w:ascii="Times New Roman" w:hAnsi="Times New Roman" w:cs="Times New Roman"/>
          <w:i/>
          <w:i/>
          <w:iCs/>
          <w:sz w:val="18"/>
          <w:szCs w:val="28"/>
        </w:rPr>
      </w:pPr>
      <w:r>
        <w:rPr>
          <w:rFonts w:cs="Times New Roman" w:ascii="Times New Roman" w:hAnsi="Times New Roman"/>
          <w:i/>
          <w:iCs/>
          <w:sz w:val="1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 Applicant Information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of Appointee (Last, First, Middle)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MERGEFORMAT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Code</w:t>
      </w:r>
      <w:r>
        <w:rPr>
          <w:rFonts w:cs="Times New Roman" w:ascii="Times New Roman" w:hAnsi="Times New Roman"/>
          <w:u w:val="single"/>
        </w:rPr>
        <w:t>: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tion Title: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                  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vilian Series Grade and/or Payband:   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ber of years experience in Government Contracting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cquisition Career Field (e.g. contracting, program management)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 Type of Request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440" w:hanging="1140"/>
        <w:rPr/>
      </w:pPr>
      <w:r>
        <w:rPr>
          <w:rFonts w:cs="Times New Roman" w:ascii="Times New Roman" w:hAnsi="Times New Roman"/>
        </w:rPr>
        <w:t>a. Check the box to identify the authority requested:</w:t>
      </w:r>
    </w:p>
    <w:p>
      <w:pPr>
        <w:pStyle w:val="Normal"/>
        <w:ind w:left="1440" w:hanging="1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6_1264817475"/>
      <w:bookmarkStart w:id="1" w:name="__Fieldmark__6_126481747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DPA Level _______ ($____)</w:t>
      </w:r>
    </w:p>
    <w:p>
      <w:pPr>
        <w:pStyle w:val="Normal"/>
        <w:ind w:left="1440" w:hanging="1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5" w:hanging="285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7_1264817475"/>
      <w:bookmarkStart w:id="3" w:name="__Fieldmark__7_1264817475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Other Authority Limitations:  Execute contracts, terminations and closeouts </w:t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8_1264817475"/>
      <w:bookmarkStart w:id="5" w:name="__Fieldmark__8_1264817475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Other Authority Limitations:  Payments and Small Purchases/Simplified Acquisitions</w:t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9_1264817475"/>
      <w:bookmarkStart w:id="7" w:name="__Fieldmark__9_1264817475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Change in DPA Level ___and/or Dollar Limit:  From Level___ $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>T</w:t>
      </w:r>
      <w:r>
        <w:rPr>
          <w:rFonts w:cs="Times New Roman" w:ascii="Times New Roman" w:hAnsi="Times New Roman"/>
        </w:rPr>
        <w:t>o___$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Primary DPA Type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he authority covers pre-award, administration, termination and closeou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  <w:b/>
          <w:bCs/>
          <w:sz w:val="22"/>
          <w:szCs w:val="22"/>
        </w:rPr>
        <w:t>.  Provide a brief explanation why a DPA is required for the applicant (use as much space as needed)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4.  Applicant’s qualifications to be a Contracting Officer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>Meet educational and experience qualification requirements for current level (check all that apply):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12_1264817475"/>
      <w:bookmarkStart w:id="9" w:name="__Fieldmark__12_1264817475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successfully completed all mandatory contracting courses or equivalents for current level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13_1264817475"/>
      <w:bookmarkStart w:id="11" w:name="__Fieldmark__13_1264817475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the required experience for procurement authority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et AMS requirements (</w:t>
      </w:r>
      <w:r>
        <w:rPr>
          <w:rFonts w:cs="Times New Roman" w:ascii="Times New Roman" w:hAnsi="Times New Roman"/>
        </w:rPr>
        <w:t>Certified at an appropriate level to support procurement authority)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Check13"/>
      <w:bookmarkStart w:id="13" w:name="__Fieldmark__14_1264817475"/>
      <w:bookmarkStart w:id="14" w:name="__Fieldmark__14_1264817475"/>
      <w:bookmarkEnd w:id="1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bookmarkEnd w:id="12"/>
      <w:r>
        <w:rPr>
          <w:rFonts w:cs="Times New Roman" w:ascii="Times New Roman" w:hAnsi="Times New Roman"/>
        </w:rPr>
        <w:t xml:space="preserve">  Level I Certification received: ___________________ See certification/training attached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5" w:name="__Fieldmark__15_1264817475"/>
      <w:bookmarkStart w:id="16" w:name="__Fieldmark__15_1264817475"/>
      <w:bookmarkEnd w:id="1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Level II Certification received: __________________ See certification/training attached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    Prior Warrants/DPAs Held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5.  SIGNATURE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upervisor Endorsement</w:t>
      </w:r>
      <w:r>
        <w:rPr>
          <w:rFonts w:cs="Times New Roman" w:ascii="Times New Roman" w:hAnsi="Times New Roman"/>
        </w:rPr>
        <w:t>: I am recommending the above named individual be appointed as a Contracting Officer.  I certify the above named individual possesses the qualifications as supported by the attached document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visor Signature/Office</w:t>
        <w:tab/>
        <w:tab/>
        <w:tab/>
        <w:tab/>
        <w:tab/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CO Signature/Office</w:t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oncur with the Supervisor’s recommendation for the above appoint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Helen M. Pernell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quisition Career Manag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E/Chief Acquisition Officer Approv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mes H. Washington</w:t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Date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5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1440"/>
        <w:gridCol w:w="1850"/>
      </w:tblGrid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rtification Level or Training Course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rs./Equivalent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53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kern w:val="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7:57:00Z</dcterms:created>
  <dc:creator/>
  <dc:description/>
  <cp:keywords/>
  <dc:language>en-US</dc:language>
  <cp:lastModifiedBy>heidi baker</cp:lastModifiedBy>
  <cp:lastPrinted>2009-05-21T12:35:00Z</cp:lastPrinted>
  <dcterms:modified xsi:type="dcterms:W3CDTF">2009-07-14T15:43:00Z</dcterms:modified>
  <cp:revision>3</cp:revision>
  <dc:subject/>
  <dc:title>APPLICATION FOR CONTRACTING OFFICER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1433919</vt:r8>
  </property>
  <property fmtid="{D5CDD505-2E9C-101B-9397-08002B2CF9AE}" pid="3" name="_AuthorEmail">
    <vt:lpwstr>cassandra.wells@dot.gov</vt:lpwstr>
  </property>
  <property fmtid="{D5CDD505-2E9C-101B-9397-08002B2CF9AE}" pid="4" name="_AuthorEmailDisplayName">
    <vt:lpwstr>Wells, Cassandra &lt;OST&gt;</vt:lpwstr>
  </property>
  <property fmtid="{D5CDD505-2E9C-101B-9397-08002B2CF9AE}" pid="5" name="_EmailSubject">
    <vt:lpwstr>Documents #2</vt:lpwstr>
  </property>
  <property fmtid="{D5CDD505-2E9C-101B-9397-08002B2CF9AE}" pid="6" name="_ReviewingToolsShownOnce">
    <vt:lpwstr/>
  </property>
</Properties>
</file>