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2520"/>
        <w:gridCol w:w="1080"/>
        <w:gridCol w:w="3600"/>
        <w:gridCol w:w="2160"/>
      </w:tblGrid>
      <w:tr>
        <w:trPr>
          <w:trHeight w:val="53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PROPOSED FEDERAL CONSTRUCTION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26" w:hanging="0"/>
              <w:rPr>
                <w:rFonts w:ascii="Arial" w:hAnsi="Arial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 xml:space="preserve">Construction programs estimated to exceed $500,000 are subject to David-Bacon Act regulations at </w:t>
            </w:r>
          </w:p>
          <w:p>
            <w:pPr>
              <w:pStyle w:val="Normal"/>
              <w:ind w:right="-3726" w:hanging="0"/>
              <w:rPr>
                <w:rFonts w:ascii="Arial" w:hAnsi="Arial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29 CFR 1.4.  This report is required by statue 29 CFR, Part 1.4.  This CFR requires FAA to furnish the</w:t>
            </w:r>
          </w:p>
          <w:p>
            <w:pPr>
              <w:pStyle w:val="Normal"/>
              <w:ind w:right="-3726" w:hanging="0"/>
              <w:rPr>
                <w:rFonts w:ascii="Arial" w:hAnsi="Arial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 xml:space="preserve">DOL a general outline of its proposed construction programs for the coming fiscal year.  </w:t>
            </w:r>
          </w:p>
        </w:tc>
      </w:tr>
      <w:tr>
        <w:trPr>
          <w:trHeight w:val="350" w:hRule="atLeast"/>
          <w:cantSplit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sz w:val="20"/>
              </w:rPr>
            </w:pPr>
            <w:r>
              <w:rPr>
                <w:sz w:val="20"/>
              </w:rPr>
              <w:t>REGION/CENTER &amp; OFFICE SYMBO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SEND TO: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Federal Aviation Administration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800 Independence Ave SW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ATTN:  ASU-110, Procurement Info &amp; Svc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Rm 437, Ms. Aileen C. Stafford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ashington, DC  2059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Email:  </w:t>
            </w:r>
            <w:hyperlink r:id="rId2">
              <w:r>
                <w:rPr>
                  <w:rStyle w:val="InternetLink"/>
                  <w:b/>
                  <w:bCs/>
                  <w:i/>
                  <w:iCs/>
                  <w:sz w:val="20"/>
                </w:rPr>
                <w:t>aileen.c.stafford@faa.gov</w:t>
              </w:r>
            </w:hyperlink>
            <w:r>
              <w:rPr>
                <w:b/>
                <w:bCs/>
                <w:i/>
                <w:iCs/>
                <w:sz w:val="20"/>
              </w:rPr>
              <w:t xml:space="preserve">    Office: 202-267-9674     Fax:   202-267-8401</w:t>
            </w:r>
          </w:p>
        </w:tc>
      </w:tr>
      <w:tr>
        <w:trPr>
          <w:trHeight w:val="233" w:hRule="atLeast"/>
          <w:cantSplit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&amp; TITLE OF REPORTING OFFICI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E PHONE #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ISCAL YEAR OF CONSTRUCTION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7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CONSTRUCTION DATA</w:t>
            </w:r>
          </w:p>
          <w:p>
            <w:pPr>
              <w:pStyle w:val="Index1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This report must identify the estimated number of projects that will require wage determinations, the anticipated types of construction and the location of construction.</w:t>
            </w:r>
          </w:p>
        </w:tc>
      </w:tr>
      <w:tr>
        <w:trPr>
          <w:trHeight w:val="233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sz w:val="20"/>
              </w:rPr>
            </w:pPr>
            <w:r>
              <w:rPr>
                <w:sz w:val="20"/>
              </w:rPr>
              <w:t>PROJECT DESCRIPTION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jc w:val="center"/>
              <w:rPr>
                <w:sz w:val="20"/>
              </w:rPr>
            </w:pPr>
            <w:r>
              <w:rPr>
                <w:sz w:val="20"/>
              </w:rPr>
              <w:t>TYPES OF CONSTRUCTION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sz w:val="20"/>
              </w:rPr>
            </w:pPr>
            <w:r>
              <w:rPr>
                <w:sz w:val="20"/>
              </w:rPr>
              <w:t>LOCATION OF PROJECT:  City, County, State Info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sz w:val="20"/>
              </w:rPr>
            </w:pPr>
            <w:r>
              <w:rPr>
                <w:sz w:val="20"/>
              </w:rPr>
              <w:t xml:space="preserve">ESTIMATED COST </w:t>
            </w:r>
          </w:p>
        </w:tc>
      </w:tr>
      <w:tr>
        <w:trPr>
          <w:trHeight w:val="242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sz w:val="18"/>
              </w:rPr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0_2619047138"/>
            <w:bookmarkStart w:id="1" w:name="__Fieldmark__0_2619047138"/>
            <w:bookmarkEnd w:id="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1_2619047138"/>
            <w:bookmarkStart w:id="3" w:name="__Fieldmark__1_2619047138"/>
            <w:bookmarkEnd w:id="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2_2619047138"/>
            <w:bookmarkStart w:id="5" w:name="__Fieldmark__2_2619047138"/>
            <w:bookmarkEnd w:id="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3_2619047138"/>
            <w:bookmarkStart w:id="7" w:name="__Fieldmark__3_2619047138"/>
            <w:bookmarkEnd w:id="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ndexHeading"/>
              <w:rPr>
                <w:sz w:val="18"/>
              </w:rPr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4_2619047138"/>
            <w:bookmarkStart w:id="9" w:name="__Fieldmark__4_2619047138"/>
            <w:bookmarkEnd w:id="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" w:name="__Fieldmark__5_2619047138"/>
            <w:bookmarkStart w:id="11" w:name="__Fieldmark__5_2619047138"/>
            <w:bookmarkEnd w:id="1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" w:name="__Fieldmark__6_2619047138"/>
            <w:bookmarkStart w:id="13" w:name="__Fieldmark__6_2619047138"/>
            <w:bookmarkEnd w:id="1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4" w:name="__Fieldmark__7_2619047138"/>
            <w:bookmarkStart w:id="15" w:name="__Fieldmark__7_2619047138"/>
            <w:bookmarkEnd w:id="1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  <w:p>
            <w:pPr>
              <w:pStyle w:val="Index1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ndexHeading"/>
              <w:rPr>
                <w:sz w:val="18"/>
              </w:rPr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6" w:name="__Fieldmark__8_2619047138"/>
            <w:bookmarkStart w:id="17" w:name="__Fieldmark__8_2619047138"/>
            <w:bookmarkEnd w:id="1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8" w:name="__Fieldmark__9_2619047138"/>
            <w:bookmarkStart w:id="19" w:name="__Fieldmark__9_2619047138"/>
            <w:bookmarkEnd w:id="1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0" w:name="__Fieldmark__10_2619047138"/>
            <w:bookmarkStart w:id="21" w:name="__Fieldmark__10_2619047138"/>
            <w:bookmarkEnd w:id="2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2" w:name="__Fieldmark__11_2619047138"/>
            <w:bookmarkStart w:id="23" w:name="__Fieldmark__11_2619047138"/>
            <w:bookmarkEnd w:id="2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  <w:p>
            <w:pPr>
              <w:pStyle w:val="Index1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ndexHeading"/>
              <w:rPr>
                <w:sz w:val="18"/>
              </w:rPr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4" w:name="__Fieldmark__12_2619047138"/>
            <w:bookmarkStart w:id="25" w:name="__Fieldmark__12_2619047138"/>
            <w:bookmarkEnd w:id="2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6" w:name="__Fieldmark__13_2619047138"/>
            <w:bookmarkStart w:id="27" w:name="__Fieldmark__13_2619047138"/>
            <w:bookmarkEnd w:id="2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8" w:name="__Fieldmark__14_2619047138"/>
            <w:bookmarkStart w:id="29" w:name="__Fieldmark__14_2619047138"/>
            <w:bookmarkEnd w:id="2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0" w:name="__Fieldmark__15_2619047138"/>
            <w:bookmarkStart w:id="31" w:name="__Fieldmark__15_2619047138"/>
            <w:bookmarkEnd w:id="3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ndexHeading"/>
              <w:rPr>
                <w:sz w:val="18"/>
              </w:rPr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16_2619047138"/>
            <w:bookmarkStart w:id="33" w:name="__Fieldmark__16_2619047138"/>
            <w:bookmarkEnd w:id="3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4" w:name="__Fieldmark__17_2619047138"/>
            <w:bookmarkStart w:id="35" w:name="__Fieldmark__17_2619047138"/>
            <w:bookmarkEnd w:id="3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6" w:name="__Fieldmark__18_2619047138"/>
            <w:bookmarkStart w:id="37" w:name="__Fieldmark__18_2619047138"/>
            <w:bookmarkEnd w:id="3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8" w:name="__Fieldmark__19_2619047138"/>
            <w:bookmarkStart w:id="39" w:name="__Fieldmark__19_2619047138"/>
            <w:bookmarkEnd w:id="3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ndexHeading"/>
              <w:rPr/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0" w:name="__Fieldmark__20_2619047138"/>
            <w:bookmarkStart w:id="41" w:name="__Fieldmark__20_2619047138"/>
            <w:bookmarkEnd w:id="4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2" w:name="__Fieldmark__21_2619047138"/>
            <w:bookmarkStart w:id="43" w:name="__Fieldmark__21_2619047138"/>
            <w:bookmarkEnd w:id="4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4" w:name="__Fieldmark__22_2619047138"/>
            <w:bookmarkStart w:id="45" w:name="__Fieldmark__22_2619047138"/>
            <w:bookmarkEnd w:id="4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6" w:name="__Fieldmark__23_2619047138"/>
            <w:bookmarkStart w:id="47" w:name="__Fieldmark__23_2619047138"/>
            <w:bookmarkEnd w:id="4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ndexHeading"/>
              <w:rPr/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8" w:name="__Fieldmark__24_2619047138"/>
            <w:bookmarkStart w:id="49" w:name="__Fieldmark__24_2619047138"/>
            <w:bookmarkEnd w:id="4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0" w:name="__Fieldmark__25_2619047138"/>
            <w:bookmarkStart w:id="51" w:name="__Fieldmark__25_2619047138"/>
            <w:bookmarkEnd w:id="5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2" w:name="__Fieldmark__26_2619047138"/>
            <w:bookmarkStart w:id="53" w:name="__Fieldmark__26_2619047138"/>
            <w:bookmarkEnd w:id="5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4" w:name="__Fieldmark__27_2619047138"/>
            <w:bookmarkStart w:id="55" w:name="__Fieldmark__27_2619047138"/>
            <w:bookmarkEnd w:id="5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ndexHeading"/>
              <w:rPr/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6" w:name="__Fieldmark__28_2619047138"/>
            <w:bookmarkStart w:id="57" w:name="__Fieldmark__28_2619047138"/>
            <w:bookmarkEnd w:id="5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8" w:name="__Fieldmark__29_2619047138"/>
            <w:bookmarkStart w:id="59" w:name="__Fieldmark__29_2619047138"/>
            <w:bookmarkEnd w:id="5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0" w:name="__Fieldmark__30_2619047138"/>
            <w:bookmarkStart w:id="61" w:name="__Fieldmark__30_2619047138"/>
            <w:bookmarkEnd w:id="6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2" w:name="__Fieldmark__31_2619047138"/>
            <w:bookmarkStart w:id="63" w:name="__Fieldmark__31_2619047138"/>
            <w:bookmarkEnd w:id="6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</w:tbl>
    <w:p>
      <w:pPr>
        <w:pStyle w:val="IndexHeading"/>
        <w:pBdr/>
        <w:ind w:left="-720" w:hanging="0"/>
        <w:rPr>
          <w:sz w:val="16"/>
        </w:rPr>
      </w:pPr>
      <w:r>
        <w:rPr>
          <w:sz w:val="16"/>
        </w:rPr>
        <w:t>OMB Control No. 2120-059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FAA 4474-5</w:t>
      </w:r>
    </w:p>
    <w:sectPr>
      <w:type w:val="nextPage"/>
      <w:pgSz w:orient="landscape" w:w="15840" w:h="12240"/>
      <w:pgMar w:left="1440" w:right="432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jc w:val="center"/>
    </w:pPr>
    <w:rPr>
      <w:b/>
      <w:bCs/>
      <w:sz w:val="18"/>
      <w:bdr w:val="single" w:sz="4" w:space="0" w:color="00000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leen.Bronner@faa.go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6:00:00Z</dcterms:created>
  <dc:creator>USER FAA</dc:creator>
  <dc:description/>
  <dc:language>en-US</dc:language>
  <cp:lastModifiedBy>tcriswell</cp:lastModifiedBy>
  <cp:lastPrinted>2001-10-09T17:31:00Z</cp:lastPrinted>
  <dcterms:modified xsi:type="dcterms:W3CDTF">2002-06-21T16:00:00Z</dcterms:modified>
  <cp:revision>2</cp:revision>
  <dc:subject/>
  <dc:title>PROPOSED FEDERAL CONSTRUCTION</dc:title>
</cp:coreProperties>
</file>