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43"/>
        <w:gridCol w:w="1293"/>
        <w:gridCol w:w="1836"/>
        <w:gridCol w:w="550"/>
        <w:gridCol w:w="1286"/>
        <w:gridCol w:w="106"/>
        <w:gridCol w:w="1730"/>
        <w:gridCol w:w="1836"/>
        <w:gridCol w:w="574"/>
      </w:tblGrid>
      <w:tr>
        <w:trPr>
          <w:trHeight w:val="690" w:hRule="atLeast"/>
          <w:cantSplit w:val="true"/>
        </w:trPr>
        <w:tc>
          <w:tcPr>
            <w:tcW w:w="60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7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stribution Checklist for Awards and Modifications</w:t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Contract/Order</w:t>
              <w:br/>
              <w:t>Number: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Date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dification </w:t>
            </w:r>
          </w:p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Contract/Order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l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374897821"/>
            <w:bookmarkStart w:id="1" w:name="__Fieldmark__0_3374897821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e</w:t>
              <w:tab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374897821"/>
            <w:bookmarkStart w:id="3" w:name="__Fieldmark__1_3374897821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3374897821"/>
            <w:bookmarkStart w:id="5" w:name="__Fieldmark__2_3374897821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00"/>
        <w:gridCol w:w="1260"/>
        <w:gridCol w:w="378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kag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3374897821"/>
            <w:bookmarkStart w:id="7" w:name="__Fieldmark__3_3374897821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3374897821"/>
            <w:bookmarkStart w:id="9" w:name="__Fieldmark__4_3374897821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Administ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3374897821"/>
            <w:bookmarkStart w:id="11" w:name="__Fieldmark__5_3374897821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ing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3374897821"/>
            <w:bookmarkStart w:id="13" w:name="__Fieldmark__6_3374897821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quiring Org./Reques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3374897821"/>
            <w:bookmarkStart w:id="15" w:name="__Fieldmark__7_3374897821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TR/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3374897821"/>
            <w:bookmarkStart w:id="17" w:name="__Fieldmark__8_3374897821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get/Finance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3374897821"/>
            <w:bookmarkStart w:id="19" w:name="__Fieldmark__9_3374897821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3374897821"/>
            <w:bookmarkStart w:id="21" w:name="__Fieldmark__10_3374897821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 Estate (Construc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3374897821"/>
            <w:bookmarkStart w:id="23" w:name="__Fieldmark__11_3374897821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 (If GFP/GFM Involv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3374897821"/>
            <w:bookmarkStart w:id="25" w:name="__Fieldmark__12_3374897821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mall Business Offic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ubcontracting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3374897821"/>
            <w:bookmarkStart w:id="27" w:name="__Fieldmark__13_3374897821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3374897821"/>
            <w:bookmarkStart w:id="29" w:name="__Fieldmark__14_3374897821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3374897821"/>
            <w:bookmarkStart w:id="31" w:name="__Fieldmark__15_3374897821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3374897821"/>
            <w:bookmarkStart w:id="33" w:name="__Fieldmark__16_3374897821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3374897821"/>
            <w:bookmarkStart w:id="35" w:name="__Fieldmark__17_3374897821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3374897821"/>
            <w:bookmarkStart w:id="37" w:name="__Fieldmark__18_3374897821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3374897821"/>
            <w:bookmarkStart w:id="39" w:name="__Fieldmark__19_3374897821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3374897821"/>
            <w:bookmarkStart w:id="41" w:name="__Fieldmark__20_3374897821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3374897821"/>
            <w:bookmarkStart w:id="43" w:name="__Fieldmark__21_3374897821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3374897821"/>
            <w:bookmarkStart w:id="45" w:name="__Fieldmark__22_3374897821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3374897821"/>
            <w:bookmarkStart w:id="47" w:name="__Fieldmark__23_3374897821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3374897821"/>
            <w:bookmarkStart w:id="49" w:name="__Fieldmark__24_3374897821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25_3374897821"/>
            <w:bookmarkStart w:id="51" w:name="__Fieldmark__25_3374897821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26_3374897821"/>
            <w:bookmarkStart w:id="53" w:name="__Fieldmark__26_3374897821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27_3374897821"/>
            <w:bookmarkStart w:id="55" w:name="__Fieldmark__27_3374897821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28_3374897821"/>
            <w:bookmarkStart w:id="57" w:name="__Fieldmark__28_3374897821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29_3374897821"/>
            <w:bookmarkStart w:id="59" w:name="__Fieldmark__29_3374897821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30_3374897821"/>
            <w:bookmarkStart w:id="61" w:name="__Fieldmark__30_3374897821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31_3374897821"/>
            <w:bookmarkStart w:id="63" w:name="__Fieldmark__31_3374897821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32_3374897821"/>
            <w:bookmarkStart w:id="65" w:name="__Fieldmark__32_3374897821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33_3374897821"/>
            <w:bookmarkStart w:id="67" w:name="__Fieldmark__33_3374897821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8" w:name="__Fieldmark__34_3374897821"/>
            <w:bookmarkStart w:id="69" w:name="__Fieldmark__34_3374897821"/>
            <w:bookmarkEnd w:id="6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0" w:name="__Fieldmark__35_3374897821"/>
            <w:bookmarkStart w:id="71" w:name="__Fieldmark__35_3374897821"/>
            <w:bookmarkEnd w:id="7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2" w:name="__Fieldmark__36_3374897821"/>
            <w:bookmarkStart w:id="73" w:name="__Fieldmark__36_3374897821"/>
            <w:bookmarkEnd w:id="7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4" w:name="__Fieldmark__37_3374897821"/>
            <w:bookmarkStart w:id="75" w:name="__Fieldmark__37_3374897821"/>
            <w:bookmarkEnd w:id="7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6" w:name="__Fieldmark__38_3374897821"/>
            <w:bookmarkStart w:id="77" w:name="__Fieldmark__38_3374897821"/>
            <w:bookmarkEnd w:id="7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8" w:name="__Fieldmark__39_3374897821"/>
            <w:bookmarkStart w:id="79" w:name="__Fieldmark__39_3374897821"/>
            <w:bookmarkEnd w:id="7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9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tribution Checklis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2:00Z</dcterms:created>
  <dc:creator>Jeffrey Baker</dc:creator>
  <dc:description/>
  <cp:keywords/>
  <dc:language>en-US</dc:language>
  <cp:lastModifiedBy>heidi baker</cp:lastModifiedBy>
  <cp:lastPrinted>2009-02-05T14:22:00Z</cp:lastPrinted>
  <dcterms:modified xsi:type="dcterms:W3CDTF">2009-04-08T13:17:00Z</dcterms:modified>
  <cp:revision>4</cp:revision>
  <dc:subject/>
  <dc:title>Distribution Checklist for Awards and Modifications</dc:title>
</cp:coreProperties>
</file>