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LIMINARY NOTICE OF INTENT TO REVIE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  <w:t xml:space="preserve">Dear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>: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jc w:val="center"/>
        <w:rPr/>
      </w:pPr>
      <w:r>
        <w:rPr/>
        <w:t>Preliminary Notice of Intent to Renew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jc w:val="center"/>
        <w:rPr/>
      </w:pPr>
      <w:r>
        <w:rPr/>
        <w:t>Contract DTFA</w:t>
      </w:r>
      <w:r>
        <w:fldChar w:fldCharType="begin">
          <w:ffData>
            <w:name w:val="Text8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9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0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1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  <w:t xml:space="preserve">The subject contract to perform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will expir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14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unless extended for an additional period provided by AMS contract clause 3.2.4-35, Option to Extend the Term of the Contract.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  <w:t xml:space="preserve">This is our preliminary notice of the Government's intent to extend the contract for the period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>.  Should the Government exercise its option to extend, the contract will be appropriately modified.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  <w:t>If additional information is needed, please contact the undersigned.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  <w:t>Sincerely,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>
          <w:rFonts w:ascii="Courier New" w:hAnsi="Courier New" w:cs="Courier New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/>
      <w:r>
        <w:rPr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LIMINARY NOTICE OF INTENT TO REVIEW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01:00Z</dcterms:created>
  <dc:creator>ARM</dc:creator>
  <dc:description/>
  <cp:keywords/>
  <dc:language>en-US</dc:language>
  <cp:lastModifiedBy>heidi baker</cp:lastModifiedBy>
  <cp:lastPrinted>2004-08-06T13:02:00Z</cp:lastPrinted>
  <dcterms:modified xsi:type="dcterms:W3CDTF">2009-04-08T14:16:00Z</dcterms:modified>
  <cp:revision>3</cp:revision>
  <dc:subject/>
  <dc:title>Letter</dc:title>
</cp:coreProperties>
</file>