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A SAFETY AND ENVIRONMENTAL CERTIFICATION CHECKLIST</w:t>
      </w:r>
    </w:p>
    <w:p>
      <w:pPr>
        <w:pStyle w:val="Normal"/>
        <w:pBdr>
          <w:top w:val="single" w:sz="6" w:space="1" w:color="000000"/>
          <w:left w:val="single" w:sz="6" w:space="1" w:color="000000"/>
          <w:right w:val="single" w:sz="6" w:space="1" w:color="000000"/>
        </w:pBdr>
        <w:ind w:left="-720" w:right="-720" w:hanging="0"/>
        <w:rPr/>
      </w:pPr>
      <w:r>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uilding Name:_______________________________________________________________________ </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reet Address:_________________________________________________________________________</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ity:_________________________________________, State: ______   Zip Code___________________</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pproximate outside dimensions of building:_________________________________________________</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quare footage of building___________________,   Square footage of proposed space______________ </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tal number of floors in building_____________,  Floors proposed space is on ___________________</w:t>
      </w:r>
    </w:p>
    <w:p>
      <w:pPr>
        <w:pStyle w:val="Normal"/>
        <w:pBdr>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Year Building constructed  __________________,  Year of last major renovation__________________  </w:t>
      </w:r>
    </w:p>
    <w:p>
      <w:pPr>
        <w:pStyle w:val="Normal"/>
        <w:pBdr>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INSTRUCTIONS: Complete the following information that applies to the building being offered for lease to the Government.  </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rPr>
      </w:pPr>
      <w:r>
        <w:rPr>
          <w:rFonts w:eastAsia="Times New Roman" w:cs="Times New Roman" w:ascii="Times New Roman" w:hAnsi="Times New Roman"/>
          <w:b/>
          <w:bCs/>
        </w:rPr>
        <w:t>CHECK ALL OF THE FOLLOWING INFORMATION THAT APPLIES:</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urity</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0" w:name="__Fieldmark__0_1877961917"/>
      <w:bookmarkStart w:id="1" w:name="__Fieldmark__0_1877961917"/>
      <w:bookmarkEnd w:id="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 Provisions</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 w:name="__Fieldmark__1_1877961917"/>
      <w:bookmarkStart w:id="3" w:name="__Fieldmark__1_1877961917"/>
      <w:bookmarkEnd w:id="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ecure Building</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 w:name="__Fieldmark__2_1877961917"/>
      <w:bookmarkStart w:id="5" w:name="__Fieldmark__2_1877961917"/>
      <w:bookmarkEnd w:id="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larm System</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 w:name="__Fieldmark__3_1877961917"/>
      <w:bookmarkStart w:id="7" w:name="__Fieldmark__3_1877961917"/>
      <w:bookmarkEnd w:id="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Guard</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 w:name="__Fieldmark__4_1877961917"/>
      <w:bookmarkStart w:id="9" w:name="__Fieldmark__4_1877961917"/>
      <w:bookmarkEnd w:id="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Controlled Entry</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 w:name="__Fieldmark__5_1877961917"/>
      <w:bookmarkStart w:id="11" w:name="__Fieldmark__5_1877961917"/>
      <w:bookmarkEnd w:id="1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mergency Illumination:</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2" w:name="__Fieldmark__6_1877961917"/>
      <w:bookmarkStart w:id="13" w:name="__Fieldmark__6_1877961917"/>
      <w:bookmarkEnd w:id="1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In Space offered</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4" w:name="__Fieldmark__7_1877961917"/>
      <w:bookmarkStart w:id="15" w:name="__Fieldmark__7_1877961917"/>
      <w:bookmarkEnd w:id="1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In corridors</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6" w:name="__Fieldmark__8_1877961917"/>
      <w:bookmarkStart w:id="17" w:name="__Fieldmark__8_1877961917"/>
      <w:bookmarkEnd w:id="1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In Stairwells</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ilding structural support</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8" w:name="__Fieldmark__9_1877961917"/>
      <w:bookmarkStart w:id="19" w:name="__Fieldmark__9_1877961917"/>
      <w:bookmarkEnd w:id="1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Combustible (Timber, wood, etc.)</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0" w:name="__Fieldmark__10_1877961917"/>
      <w:bookmarkStart w:id="21" w:name="__Fieldmark__10_1877961917"/>
      <w:bookmarkEnd w:id="2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cumbustible (Concrete, steel, masonry, etc.)</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types of uses present in the building (check all that apply):</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2" w:name="__Fieldmark__11_1877961917"/>
      <w:bookmarkStart w:id="23" w:name="__Fieldmark__11_1877961917"/>
      <w:bookmarkEnd w:id="2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Restaurants</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4" w:name="__Fieldmark__12_1877961917"/>
      <w:bookmarkStart w:id="25" w:name="__Fieldmark__12_1877961917"/>
      <w:bookmarkEnd w:id="2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torage</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6" w:name="__Fieldmark__13_1877961917"/>
      <w:bookmarkStart w:id="27" w:name="__Fieldmark__13_1877961917"/>
      <w:bookmarkEnd w:id="2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Manufacturing</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8" w:name="__Fieldmark__14_1877961917"/>
      <w:bookmarkStart w:id="29" w:name="__Fieldmark__14_1877961917"/>
      <w:bookmarkEnd w:id="2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 describe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0" w:name="__Fieldmark__15_1877961917"/>
      <w:bookmarkStart w:id="31" w:name="__Fieldmark__15_1877961917"/>
      <w:bookmarkEnd w:id="3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Laboratories</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2" w:name="__Fieldmark__16_1877961917"/>
      <w:bookmarkStart w:id="33" w:name="__Fieldmark__16_1877961917"/>
      <w:bookmarkEnd w:id="3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Retail</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4" w:name="__Fieldmark__17_1877961917"/>
      <w:bookmarkStart w:id="35" w:name="__Fieldmark__17_1877961917"/>
      <w:bookmarkEnd w:id="3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Industrial                     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tical openings between two or more floor:</w:t>
      </w:r>
    </w:p>
    <w:p>
      <w:pPr>
        <w:pStyle w:val="Normal"/>
        <w:pBdr>
          <w:top w:val="single" w:sz="6" w:space="1" w:color="000000"/>
          <w:left w:val="single" w:sz="6" w:space="1" w:color="000000"/>
          <w:bottom w:val="single" w:sz="6" w:space="1" w:color="000000"/>
          <w:right w:val="single" w:sz="6" w:space="1" w:color="000000"/>
        </w:pBdr>
        <w:ind w:left="-720" w:right="-720" w:hanging="0"/>
        <w:rPr/>
      </w:pPr>
      <w:r>
        <w:rPr>
          <w:rFonts w:eastAsia="Times New Roman" w:cs="Times New Roman" w:ascii="Times New Roman" w:hAnsi="Times New Roman"/>
          <w:sz w:val="20"/>
          <w:szCs w:val="20"/>
        </w:rPr>
        <w:t xml:space="preserve">Stairs (check on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6" w:name="__Fieldmark__18_1877961917"/>
      <w:bookmarkStart w:id="37" w:name="__Fieldmark__18_1877961917"/>
      <w:bookmarkEnd w:id="3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pen</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8" w:name="__Fieldmark__19_1877961917"/>
      <w:bookmarkStart w:id="39" w:name="__Fieldmark__19_1877961917"/>
      <w:bookmarkEnd w:id="3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nclosed with doors</w:t>
      </w:r>
    </w:p>
    <w:p>
      <w:pPr>
        <w:pStyle w:val="Normal"/>
        <w:pBdr>
          <w:top w:val="single" w:sz="6" w:space="1" w:color="000000"/>
          <w:left w:val="single" w:sz="6" w:space="1" w:color="000000"/>
          <w:bottom w:val="single" w:sz="6" w:space="1" w:color="000000"/>
          <w:right w:val="single" w:sz="6" w:space="1" w:color="000000"/>
        </w:pBdr>
        <w:ind w:left="-720" w:right="-720" w:hanging="0"/>
        <w:rPr/>
      </w:pPr>
      <w:r>
        <w:rPr>
          <w:rFonts w:eastAsia="Times New Roman" w:cs="Times New Roman" w:ascii="Times New Roman" w:hAnsi="Times New Roman"/>
          <w:sz w:val="20"/>
          <w:szCs w:val="20"/>
        </w:rPr>
        <w:t xml:space="preserve">Shafts (check on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0" w:name="__Fieldmark__20_1877961917"/>
      <w:bookmarkStart w:id="41" w:name="__Fieldmark__20_1877961917"/>
      <w:bookmarkEnd w:id="4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pen</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2" w:name="__Fieldmark__21_1877961917"/>
      <w:bookmarkStart w:id="43" w:name="__Fieldmark__21_1877961917"/>
      <w:bookmarkEnd w:id="4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nclosed with doors;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pPr>
      <w:r>
        <w:rPr>
          <w:rFonts w:eastAsia="Times New Roman" w:cs="Times New Roman" w:ascii="Times New Roman" w:hAnsi="Times New Roman"/>
          <w:sz w:val="20"/>
          <w:szCs w:val="20"/>
        </w:rPr>
        <w:t xml:space="preserve">Other  (check on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4" w:name="__Fieldmark__22_1877961917"/>
      <w:bookmarkStart w:id="45" w:name="__Fieldmark__22_1877961917"/>
      <w:bookmarkEnd w:id="4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pen</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6" w:name="__Fieldmark__23_1877961917"/>
      <w:bookmarkStart w:id="47" w:name="__Fieldmark__23_1877961917"/>
      <w:bookmarkEnd w:id="4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nclosed with doors;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prinklers</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8" w:name="__Fieldmark__24_1877961917"/>
      <w:bookmarkStart w:id="49" w:name="__Fieldmark__24_1877961917"/>
      <w:bookmarkEnd w:id="4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e</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0" w:name="__Fieldmark__25_1877961917"/>
      <w:bookmarkStart w:id="51" w:name="__Fieldmark__25_1877961917"/>
      <w:bookmarkEnd w:id="5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Corridors only</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2" w:name="__Fieldmark__26_1877961917"/>
      <w:bookmarkStart w:id="53" w:name="__Fieldmark__26_1877961917"/>
      <w:bookmarkEnd w:id="5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ll but corridors &amp; lobbies</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4" w:name="__Fieldmark__27_1877961917"/>
      <w:bookmarkStart w:id="55" w:name="__Fieldmark__27_1877961917"/>
      <w:bookmarkEnd w:id="5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Total Building</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6" w:name="__Fieldmark__28_1877961917"/>
      <w:bookmarkStart w:id="57" w:name="__Fieldmark__28_1877961917"/>
      <w:bookmarkEnd w:id="5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 describe locations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e fighting capability:</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8" w:name="__Fieldmark__29_1877961917"/>
      <w:bookmarkStart w:id="59" w:name="__Fieldmark__29_1877961917"/>
      <w:bookmarkEnd w:id="5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e</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0" w:name="__Fieldmark__30_1877961917"/>
      <w:bookmarkStart w:id="61" w:name="__Fieldmark__30_1877961917"/>
      <w:bookmarkEnd w:id="6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Fire Extinguishers</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2" w:name="__Fieldmark__31_1877961917"/>
      <w:bookmarkStart w:id="63" w:name="__Fieldmark__31_1877961917"/>
      <w:bookmarkEnd w:id="6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tandpipes</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4" w:name="__Fieldmark__32_1877961917"/>
      <w:bookmarkStart w:id="65" w:name="__Fieldmark__32_1877961917"/>
      <w:bookmarkEnd w:id="6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e Alarm:</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6" w:name="__Fieldmark__33_1877961917"/>
      <w:bookmarkStart w:id="67" w:name="__Fieldmark__33_1877961917"/>
      <w:bookmarkEnd w:id="6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e</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8" w:name="__Fieldmark__34_1877961917"/>
      <w:bookmarkStart w:id="69" w:name="__Fieldmark__34_1877961917"/>
      <w:bookmarkEnd w:id="6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Building Alarm  (</w:t>
      </w:r>
      <w:r>
        <w:rPr>
          <w:rFonts w:eastAsia="Times New Roman" w:cs="Times New Roman" w:ascii="Times New Roman" w:hAnsi="Times New Roman"/>
          <w:b/>
          <w:bCs/>
          <w:sz w:val="20"/>
          <w:szCs w:val="20"/>
        </w:rPr>
        <w:t>check all that apply</w:t>
      </w:r>
      <w:r>
        <w:rPr>
          <w:rFonts w:eastAsia="Times New Roman" w:cs="Times New Roman" w:ascii="Times New Roman" w:hAnsi="Times New Roman"/>
          <w:sz w:val="20"/>
          <w:szCs w:val="20"/>
        </w:rPr>
        <w:t xml:space="preserve">): </w:t>
        <w:tab/>
        <w:t xml:space="preserv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0" w:name="__Fieldmark__35_1877961917"/>
      <w:bookmarkStart w:id="71" w:name="__Fieldmark__35_1877961917"/>
      <w:bookmarkEnd w:id="7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udible  </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2" w:name="__Fieldmark__36_1877961917"/>
      <w:bookmarkStart w:id="73" w:name="__Fieldmark__36_1877961917"/>
      <w:bookmarkEnd w:id="7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Visual  </w:t>
        <w:tab/>
      </w:r>
    </w:p>
    <w:p>
      <w:pPr>
        <w:pStyle w:val="Normal"/>
        <w:pBdr>
          <w:top w:val="single" w:sz="6" w:space="1" w:color="000000"/>
          <w:left w:val="single" w:sz="6" w:space="1" w:color="000000"/>
          <w:bottom w:val="single" w:sz="6" w:space="1" w:color="000000"/>
          <w:right w:val="single" w:sz="6" w:space="1" w:color="000000"/>
        </w:pBdr>
        <w:ind w:left="-720" w:right="-720" w:hanging="0"/>
        <w:rPr/>
      </w:pPr>
      <w:r>
        <w:rPr>
          <w:rFonts w:eastAsia="Times New Roman" w:cs="Times New Roman" w:ascii="Times New Roman" w:hAnsi="Times New Roman"/>
          <w:sz w:val="20"/>
          <w:szCs w:val="20"/>
        </w:rPr>
        <w:tab/>
        <w:tab/>
        <w:tab/>
        <w:tab/>
        <w:tab/>
        <w:tab/>
        <w:t xml:space="preserve">  </w:t>
        <w:tab/>
        <w:t xml:space="preserv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4" w:name="__Fieldmark__37_1877961917"/>
      <w:bookmarkStart w:id="75" w:name="__Fieldmark__37_1877961917"/>
      <w:bookmarkEnd w:id="7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utomatic Fire Dept. Notification</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moke Detectors:</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6" w:name="__Fieldmark__38_1877961917"/>
      <w:bookmarkStart w:id="77" w:name="__Fieldmark__38_1877961917"/>
      <w:bookmarkEnd w:id="7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e</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8" w:name="__Fieldmark__39_1877961917"/>
      <w:bookmarkStart w:id="79" w:name="__Fieldmark__39_1877961917"/>
      <w:bookmarkEnd w:id="7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ll Corridors</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0" w:name="__Fieldmark__40_1877961917"/>
      <w:bookmarkStart w:id="81" w:name="__Fieldmark__40_1877961917"/>
      <w:bookmarkEnd w:id="8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Total Building</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2" w:name="__Fieldmark__41_1877961917"/>
      <w:bookmarkStart w:id="83" w:name="__Fieldmark__41_1877961917"/>
      <w:bookmarkEnd w:id="8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 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ll Interior Finishing in space being offered for lease:</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4" w:name="__Fieldmark__42_1877961917"/>
      <w:bookmarkStart w:id="85" w:name="__Fieldmark__42_1877961917"/>
      <w:bookmarkEnd w:id="8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Painted walls of plaster, sheetrock, or masonry</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6" w:name="__Fieldmark__43_1877961917"/>
      <w:bookmarkStart w:id="87" w:name="__Fieldmark__43_1877961917"/>
      <w:bookmarkEnd w:id="8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Wallpaper or vinyl wall covering</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8" w:name="__Fieldmark__44_1877961917"/>
      <w:bookmarkStart w:id="89" w:name="__Fieldmark__44_1877961917"/>
      <w:bookmarkEnd w:id="8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Cloth or corkboard</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0" w:name="__Fieldmark__45_1877961917"/>
      <w:bookmarkStart w:id="91" w:name="__Fieldmark__45_1877961917"/>
      <w:bookmarkEnd w:id="9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Wood paneling</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2" w:name="__Fieldmark__46_1877961917"/>
      <w:bookmarkStart w:id="93" w:name="__Fieldmark__46_1877961917"/>
      <w:bookmarkEnd w:id="9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pPr>
      <w:r>
        <w:rPr>
          <w:rFonts w:eastAsia="Times New Roman" w:cs="Times New Roman" w:ascii="Times New Roman" w:hAnsi="Times New Roman"/>
          <w:sz w:val="20"/>
          <w:szCs w:val="20"/>
        </w:rPr>
        <w:t xml:space="preserve">Emergency Egress </w:t>
      </w:r>
      <w:r>
        <w:rPr>
          <w:rFonts w:eastAsia="Times New Roman" w:cs="Times New Roman" w:ascii="Times New Roman" w:hAnsi="Times New Roman"/>
          <w:b/>
          <w:bCs/>
          <w:sz w:val="20"/>
          <w:szCs w:val="20"/>
        </w:rPr>
        <w:t>(Note</w:t>
      </w:r>
      <w:r>
        <w:rPr>
          <w:rFonts w:eastAsia="Times New Roman" w:cs="Times New Roman" w:ascii="Times New Roman" w:hAnsi="Times New Roman"/>
          <w:sz w:val="20"/>
          <w:szCs w:val="20"/>
        </w:rPr>
        <w:t xml:space="preserve"> - </w:t>
      </w:r>
      <w:r>
        <w:rPr>
          <w:rFonts w:eastAsia="Times New Roman" w:cs="Times New Roman" w:ascii="Times New Roman" w:hAnsi="Times New Roman"/>
          <w:b/>
          <w:bCs/>
          <w:sz w:val="20"/>
          <w:szCs w:val="20"/>
        </w:rPr>
        <w:t>attach a sketch of the floor plan that shows the means of egress)</w:t>
      </w:r>
      <w:r>
        <w:rPr>
          <w:rFonts w:eastAsia="Times New Roman" w:cs="Times New Roman" w:ascii="Times New Roman" w:hAnsi="Times New Roman"/>
          <w:sz w:val="20"/>
          <w:szCs w:val="20"/>
        </w:rPr>
        <w:t xml:space="preserve"> </w:t>
      </w:r>
    </w:p>
    <w:p>
      <w:pPr>
        <w:pStyle w:val="Normal"/>
        <w:pBdr>
          <w:top w:val="single" w:sz="6" w:space="1" w:color="000000"/>
          <w:left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4" w:name="__Fieldmark__47_1877961917"/>
      <w:bookmarkStart w:id="95" w:name="__Fieldmark__47_1877961917"/>
      <w:bookmarkEnd w:id="9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Two means of egress from the space offered for lease. </w:t>
      </w:r>
    </w:p>
    <w:p>
      <w:pPr>
        <w:pStyle w:val="Normal"/>
        <w:pBdr>
          <w:top w:val="single" w:sz="6" w:space="1" w:color="000000"/>
          <w:left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6" w:name="__Fieldmark__48_1877961917"/>
      <w:bookmarkStart w:id="97" w:name="__Fieldmark__48_1877961917"/>
      <w:bookmarkEnd w:id="9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xit signs for each route.</w:t>
      </w:r>
    </w:p>
    <w:p>
      <w:pPr>
        <w:pStyle w:val="Normal"/>
        <w:pBdr>
          <w:top w:val="single" w:sz="6" w:space="1" w:color="000000"/>
          <w:left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8" w:name="__Fieldmark__49_1877961917"/>
      <w:bookmarkStart w:id="99" w:name="__Fieldmark__49_1877961917"/>
      <w:bookmarkEnd w:id="9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ome or all space offered is above or below grade level </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If , so complete the following for applicable stairwells that are a part of the emergency egress routes from above or </w:t>
        <w:tab/>
        <w:t>below grade space offered:</w:t>
      </w:r>
    </w:p>
    <w:p>
      <w:pPr>
        <w:pStyle w:val="Normal"/>
        <w:pBdr>
          <w:top w:val="single" w:sz="6" w:space="1" w:color="000000"/>
          <w:left w:val="single" w:sz="6" w:space="1" w:color="000000"/>
          <w:right w:val="single" w:sz="6" w:space="1" w:color="000000"/>
        </w:pBdr>
        <w:ind w:left="-720" w:right="-720" w:hanging="0"/>
        <w:rPr/>
      </w:pPr>
      <w:r>
        <w:rPr>
          <w:rFonts w:eastAsia="Times New Roman" w:cs="Times New Roman" w:ascii="Times New Roman" w:hAnsi="Times New Roman"/>
          <w:sz w:val="20"/>
          <w:szCs w:val="20"/>
        </w:rPr>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0" w:name="__Fieldmark__50_1877961917"/>
      <w:bookmarkStart w:id="101" w:name="__Fieldmark__50_1877961917"/>
      <w:bookmarkEnd w:id="10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Fire rated construction</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2" w:name="__Fieldmark__51_1877961917"/>
      <w:bookmarkStart w:id="103" w:name="__Fieldmark__51_1877961917"/>
      <w:bookmarkEnd w:id="10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tairwell doors  that open in direction of egress</w:t>
      </w:r>
    </w:p>
    <w:p>
      <w:pPr>
        <w:pStyle w:val="Normal"/>
        <w:pBdr>
          <w:top w:val="single" w:sz="6" w:space="1" w:color="000000"/>
          <w:left w:val="single" w:sz="6" w:space="1" w:color="000000"/>
          <w:right w:val="single" w:sz="6" w:space="1" w:color="000000"/>
        </w:pBdr>
        <w:ind w:left="-720" w:right="-720" w:hanging="0"/>
        <w:rPr/>
      </w:pPr>
      <w:r>
        <w:rPr>
          <w:rFonts w:eastAsia="Times New Roman" w:cs="Times New Roman" w:ascii="Times New Roman" w:hAnsi="Times New Roman"/>
          <w:sz w:val="20"/>
          <w:szCs w:val="20"/>
        </w:rPr>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4" w:name="__Fieldmark__52_1877961917"/>
      <w:bookmarkStart w:id="105" w:name="__Fieldmark__52_1877961917"/>
      <w:bookmarkEnd w:id="10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Discharge Outside or into a protected fire corridor that discharges outside</w:t>
      </w:r>
    </w:p>
    <w:p>
      <w:pPr>
        <w:pStyle w:val="Normal"/>
        <w:pBdr>
          <w:top w:val="single" w:sz="6" w:space="1" w:color="000000"/>
          <w:left w:val="single" w:sz="6" w:space="1" w:color="000000"/>
          <w:right w:val="single" w:sz="6" w:space="1" w:color="000000"/>
        </w:pBdr>
        <w:ind w:left="-720" w:right="-720" w:hanging="0"/>
        <w:rPr/>
      </w:pPr>
      <w:r>
        <w:rPr>
          <w:rFonts w:eastAsia="Times New Roman" w:cs="Times New Roman" w:ascii="Times New Roman" w:hAnsi="Times New Roman"/>
          <w:sz w:val="20"/>
          <w:szCs w:val="20"/>
        </w:rPr>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6" w:name="__Fieldmark__53_1877961917"/>
      <w:bookmarkStart w:id="107" w:name="__Fieldmark__53_1877961917"/>
      <w:bookmarkEnd w:id="10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mergency Lighting in Stairwell</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8" w:name="__Fieldmark__54_1877961917"/>
      <w:bookmarkStart w:id="109" w:name="__Fieldmark__54_1877961917"/>
      <w:bookmarkEnd w:id="10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tairwell doors have automatic door closers &amp; latch</w:t>
      </w:r>
    </w:p>
    <w:p>
      <w:pPr>
        <w:pStyle w:val="Normal"/>
        <w:pBdr>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10" w:name="__Fieldmark__55_1877961917"/>
      <w:bookmarkStart w:id="111" w:name="__Fieldmark__55_1877961917"/>
      <w:bookmarkEnd w:id="11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ll stairwells have adequate handrails</w:t>
      </w:r>
    </w:p>
    <w:p>
      <w:pPr>
        <w:pStyle w:val="Normal"/>
        <w:pBdr>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bestos:</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12" w:name="__Fieldmark__56_1877961917"/>
      <w:bookmarkStart w:id="113" w:name="__Fieldmark__56_1877961917"/>
      <w:bookmarkEnd w:id="113"/>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None</w:t>
        <w:tab/>
      </w: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14" w:name="__Fieldmark__57_1877961917"/>
      <w:bookmarkStart w:id="115" w:name="__Fieldmark__57_1877961917"/>
      <w:bookmarkEnd w:id="115"/>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Nonfriable:  Locations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16" w:name="__Fieldmark__58_1877961917"/>
      <w:bookmarkStart w:id="117" w:name="__Fieldmark__58_1877961917"/>
      <w:bookmarkEnd w:id="117"/>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Friable:  Locations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18" w:name="__Fieldmark__59_1877961917"/>
      <w:bookmarkStart w:id="119" w:name="__Fieldmark__59_1877961917"/>
      <w:bookmarkEnd w:id="119"/>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If asbestos is present,  an active asbestos management program is in place.</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CB’s :</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0" w:name="__Fieldmark__60_1877961917"/>
      <w:bookmarkStart w:id="121" w:name="__Fieldmark__60_1877961917"/>
      <w:bookmarkEnd w:id="121"/>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None</w:t>
        <w:tab/>
      </w: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2" w:name="__Fieldmark__61_1877961917"/>
      <w:bookmarkStart w:id="123" w:name="__Fieldmark__61_1877961917"/>
      <w:bookmarkEnd w:id="123"/>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present: locations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don:</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4" w:name="__Fieldmark__62_1877961917"/>
      <w:bookmarkStart w:id="125" w:name="__Fieldmark__62_1877961917"/>
      <w:bookmarkEnd w:id="125"/>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None</w:t>
        <w:tab/>
      </w: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6" w:name="__Fieldmark__63_1877961917"/>
      <w:bookmarkStart w:id="127" w:name="__Fieldmark__63_1877961917"/>
      <w:bookmarkEnd w:id="127"/>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Last test under 4.0 picocuries per milliliter (Date tested &amp; results)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ir Quality:</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8" w:name="__Fieldmark__64_1877961917"/>
      <w:bookmarkStart w:id="129" w:name="__Fieldmark__64_1877961917"/>
      <w:bookmarkEnd w:id="129"/>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Air quality in space offered meets all EPA guidelines for clean air.   </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30" w:name="__Fieldmark__65_1877961917"/>
      <w:bookmarkStart w:id="131" w:name="__Fieldmark__65_1877961917"/>
      <w:bookmarkEnd w:id="131"/>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Air quality in space does not meet EPA guidelines for clean air in the following areas: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rinking Water:</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32" w:name="__Fieldmark__66_1877961917"/>
      <w:bookmarkStart w:id="133" w:name="__Fieldmark__66_1877961917"/>
      <w:bookmarkEnd w:id="133"/>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Drinking water meets all EPA guidelines for drinking water</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34" w:name="__Fieldmark__67_1877961917"/>
      <w:bookmarkStart w:id="135" w:name="__Fieldmark__67_1877961917"/>
      <w:bookmarkEnd w:id="135"/>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Drinking water does not meet EPA guidelines in the following areas: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WNER OR AUTHORIZED REPRESENTATIVE NAME AND ADDRESS:</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IGNATURE:___________________________________________________DATE:______________________________  </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sectPr>
      <w:headerReference w:type="default" r:id="rId2"/>
      <w:headerReference w:type="first" r:id="rId3"/>
      <w:footerReference w:type="default" r:id="rId4"/>
      <w:footerReference w:type="first" r:id="rId5"/>
      <w:type w:val="nextPage"/>
      <w:pgSz w:w="12240" w:h="15840"/>
      <w:pgMar w:left="1800" w:right="1800" w:gutter="0" w:header="720" w:top="864" w:footer="72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w:cs="Arial"/>
        <w:sz w:val="16"/>
        <w:szCs w:val="16"/>
      </w:rPr>
    </w:pPr>
    <w:r>
      <w:rPr/>
    </w:r>
  </w:p>
  <w:p>
    <w:pPr>
      <w:pStyle w:val="Footer"/>
      <w:ind w:right="360" w:hanging="0"/>
      <w:rPr>
        <w:sz w:val="16"/>
        <w:szCs w:val="16"/>
      </w:rPr>
    </w:pPr>
    <w:r>
      <w:rPr>
        <w:rFonts w:eastAsia="Arial" w:cs="Arial" w:ascii="Arial" w:hAnsi="Arial"/>
        <w:sz w:val="16"/>
        <w:szCs w:val="16"/>
      </w:rPr>
      <w:t xml:space="preserve">FAA Template No. 76 (4/96)                                                                                                                                Page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r>
      <w:rPr>
        <w:rStyle w:val="PageNumber"/>
        <w:rFonts w:eastAsia="Arial" w:cs="Arial" w:ascii="Arial" w:hAnsi="Arial"/>
        <w:sz w:val="16"/>
        <w:szCs w:val="16"/>
      </w:rPr>
      <w:t xml:space="preserve"> of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NUMPAGES \* ARABIC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p>
  <w:p>
    <w:pPr>
      <w:pStyle w:val="Footer"/>
      <w:rPr>
        <w:rFonts w:ascii="Arial" w:hAnsi="Arial" w:eastAsia="Arial" w:cs="Arial"/>
        <w:sz w:val="16"/>
        <w:szCs w:val="16"/>
      </w:rPr>
    </w:pPr>
    <w:r>
      <w:rPr>
        <w:rFonts w:eastAsia="Arial" w:cs="Arial" w:ascii="Arial" w:hAnsi="Arial"/>
        <w:sz w:val="16"/>
        <w:szCs w:val="16"/>
      </w:rPr>
    </w:r>
  </w:p>
  <w:p>
    <w:pPr>
      <w:pStyle w:val="Footer"/>
      <w:jc w:val="right"/>
      <w:rPr>
        <w:rFonts w:ascii="Arial" w:hAnsi="Arial" w:eastAsia="Arial" w:cs="Arial"/>
        <w:sz w:val="16"/>
        <w:szCs w:val="16"/>
      </w:rPr>
    </w:pPr>
    <w:r>
      <w:rPr>
        <w:rFonts w:eastAsia="Arial"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cs="Arial" w:ascii="Arial" w:hAnsi="Arial"/>
        <w:sz w:val="16"/>
        <w:szCs w:val="16"/>
      </w:rPr>
      <w:t xml:space="preserve">FAA Template No. 76 (4/96)                                                                                                                                Page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r>
      <w:rPr>
        <w:rStyle w:val="PageNumber"/>
        <w:rFonts w:eastAsia="Arial" w:cs="Arial" w:ascii="Arial" w:hAnsi="Arial"/>
        <w:sz w:val="16"/>
        <w:szCs w:val="16"/>
      </w:rPr>
      <w:t xml:space="preserve"> of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NUMPAGES \* ARABIC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640"/>
        <w:tab w:val="center" w:pos="4320" w:leader="none"/>
        <w:tab w:val="right" w:pos="9360" w:leader="none"/>
      </w:tabs>
      <w:ind w:left="-720" w:right="-720" w:hanging="0"/>
      <w:jc w:val="center"/>
      <w:rPr>
        <w:rFonts w:ascii="Times New Roman" w:hAnsi="Times New Roman" w:eastAsia="Times New Roman" w:cs="Times New Roman"/>
        <w:b/>
        <w:b/>
        <w:bCs/>
      </w:rPr>
    </w:pPr>
    <w:r>
      <w:rPr>
        <w:rFonts w:eastAsia="Times New Roman" w:cs="Times New Roman" w:ascii="Times New Roman" w:hAnsi="Times New Roman"/>
        <w:b/>
        <w:bCs/>
      </w:rPr>
      <w:t>FAA SAFETY AND ENVIRONMENTAL CERTIFICATION CHECKL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left w:val="single" w:sz="12" w:space="1" w:color="000000"/>
        <w:right w:val="single" w:sz="12" w:space="1" w:color="000000"/>
      </w:pBdr>
      <w:ind w:left="-720" w:right="-720" w:hanging="0"/>
      <w:jc w:val="center"/>
    </w:pPr>
    <w:rPr>
      <w:rFonts w:ascii="Times New Roman" w:hAnsi="Times New Roman" w:eastAsia="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6:55:00Z</dcterms:created>
  <dc:creator>Tom Dorman</dc:creator>
  <dc:description/>
  <dc:language>en-US</dc:language>
  <cp:lastModifiedBy>ASU LAN USER</cp:lastModifiedBy>
  <dcterms:modified xsi:type="dcterms:W3CDTF">1998-09-09T16:55:00Z</dcterms:modified>
  <cp:revision>1</cp:revision>
  <dc:subject/>
  <dc:title>FAA SAFETY AND ENVIRONMENTAL CERTIFICATION CHECKLIST</dc:title>
</cp:coreProperties>
</file>