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TE OFFER NOTIFIC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a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jc w:val="center"/>
        <w:rPr/>
      </w:pPr>
      <w:r>
        <w:rPr/>
        <w:t>DTFA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  <w:t xml:space="preserve">Your offer in response to the subject Screening Information Request (SIR) f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was received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, too late for consideration.  The time specified for receipt of offers was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.  Your offer will not be evaluated and will be returned after the final procurement action is completed.  To avoid a reoccurrence of this situation in the future, you are encouraged to review AMS Clause 3.2.2.3-14, Late Submissions, Modifications, and Withdrawals of Submittals.  Thank you for your response to this SIR.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5760" w:leader="none"/>
          <w:tab w:val="left" w:pos="7020" w:leader="none"/>
        </w:tabs>
        <w:spacing w:lineRule="atLeast" w:line="240"/>
        <w:ind w:right="468" w:hanging="0"/>
        <w:rPr>
          <w:rFonts w:ascii="Courier New" w:hAnsi="Courier New" w:cs="Courier New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/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/>
        <w:t>Contracting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TE OFFER NOTIFICATION</w:t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59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3:21:00Z</dcterms:modified>
  <cp:revision>3</cp:revision>
  <dc:subject/>
  <dc:title>Letter</dc:title>
</cp:coreProperties>
</file>