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81346423"/>
            <w:bookmarkStart w:id="1" w:name="__Fieldmark__0_8134642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81346423"/>
            <w:bookmarkStart w:id="3" w:name="__Fieldmark__1_8134642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81346423"/>
            <w:bookmarkStart w:id="5" w:name="__Fieldmark__2_8134642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81346423"/>
            <w:bookmarkStart w:id="7" w:name="__Fieldmark__3_8134642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81346423"/>
            <w:bookmarkStart w:id="9" w:name="__Fieldmark__4_8134642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81346423"/>
            <w:bookmarkStart w:id="11" w:name="__Fieldmark__5_8134642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81346423"/>
            <w:bookmarkStart w:id="13" w:name="__Fieldmark__6_81346423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81346423"/>
            <w:bookmarkStart w:id="15" w:name="__Fieldmark__7_81346423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81346423"/>
            <w:bookmarkStart w:id="17" w:name="__Fieldmark__8_81346423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81346423"/>
            <w:bookmarkStart w:id="19" w:name="__Fieldmark__9_81346423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81346423"/>
            <w:bookmarkStart w:id="21" w:name="__Fieldmark__10_81346423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81346423"/>
            <w:bookmarkStart w:id="23" w:name="__Fieldmark__11_81346423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81346423"/>
            <w:bookmarkStart w:id="25" w:name="__Fieldmark__12_81346423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81346423"/>
            <w:bookmarkStart w:id="27" w:name="__Fieldmark__13_81346423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81346423"/>
            <w:bookmarkStart w:id="29" w:name="__Fieldmark__14_81346423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81346423"/>
            <w:bookmarkStart w:id="31" w:name="__Fieldmark__15_81346423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81346423"/>
            <w:bookmarkStart w:id="33" w:name="__Fieldmark__16_81346423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81346423"/>
            <w:bookmarkStart w:id="35" w:name="__Fieldmark__17_81346423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81346423"/>
            <w:bookmarkStart w:id="37" w:name="__Fieldmark__18_81346423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81346423"/>
            <w:bookmarkStart w:id="39" w:name="__Fieldmark__19_81346423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81346423"/>
            <w:bookmarkStart w:id="41" w:name="__Fieldmark__20_81346423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81346423"/>
            <w:bookmarkStart w:id="43" w:name="__Fieldmark__21_81346423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81346423"/>
            <w:bookmarkStart w:id="45" w:name="__Fieldmark__22_81346423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81346423"/>
            <w:bookmarkStart w:id="47" w:name="__Fieldmark__23_81346423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81346423"/>
            <w:bookmarkStart w:id="49" w:name="__Fieldmark__24_81346423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81346423"/>
            <w:bookmarkStart w:id="51" w:name="__Fieldmark__25_81346423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81346423"/>
            <w:bookmarkStart w:id="53" w:name="__Fieldmark__26_81346423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81346423"/>
            <w:bookmarkStart w:id="55" w:name="__Fieldmark__27_81346423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81346423"/>
            <w:bookmarkStart w:id="57" w:name="__Fieldmark__28_81346423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81346423"/>
            <w:bookmarkStart w:id="59" w:name="__Fieldmark__29_81346423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81346423"/>
            <w:bookmarkStart w:id="61" w:name="__Fieldmark__30_81346423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81346423"/>
            <w:bookmarkStart w:id="63" w:name="__Fieldmark__31_81346423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81346423"/>
            <w:bookmarkStart w:id="65" w:name="__Fieldmark__32_81346423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81346423"/>
            <w:bookmarkStart w:id="67" w:name="__Fieldmark__33_81346423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81346423"/>
            <w:bookmarkStart w:id="69" w:name="__Fieldmark__34_81346423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81346423"/>
            <w:bookmarkStart w:id="71" w:name="__Fieldmark__35_81346423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81346423"/>
            <w:bookmarkStart w:id="73" w:name="__Fieldmark__36_81346423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81346423"/>
            <w:bookmarkStart w:id="75" w:name="__Fieldmark__37_81346423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81346423"/>
            <w:bookmarkStart w:id="77" w:name="__Fieldmark__38_81346423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81346423"/>
            <w:bookmarkStart w:id="79" w:name="__Fieldmark__39_81346423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