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64665415"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69061144"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72018080"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65721402"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26570480"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71360129"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59654740"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06020449"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90317046"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03199139"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26692314"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39720492"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71766907"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07877804"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33671882"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57350857"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29507495"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43645954"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35649723"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45974109"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81026092"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58144576"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18946689"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87407983"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29425299"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58529090"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66824118"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14813138"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52781816"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106778806"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04058638"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8975194"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768218"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04545519"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24591180"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10755994"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50875107"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55225058"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90241210"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52264361"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76780081"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643415366"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99403291"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73087636"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079418005"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550232180"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90298023"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22997957"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42693806"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41276833"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147721264"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99210404"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60671231"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95153635"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195295698"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314477009"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399923297"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347471520"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59188437"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66464365"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828128341"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87392722"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