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n-US" w:eastAsia="en-US"/>
        </w:rPr>
      </w:pPr>
      <w:r>
        <w:rPr/>
        <w:t xml:space="preserve">Lease #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&lt;insert lease # &gt;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Locatio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location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  </w:t>
      </w:r>
      <w:r>
        <w:rPr/>
        <w:t xml:space="preserve"> Facil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facility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Property owner contact data (Place adhesive label on front of folder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0"/>
        <w:gridCol w:w="1080"/>
        <w:gridCol w:w="1080"/>
        <w:gridCol w:w="720"/>
      </w:tblGrid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Section 1 – Lease Contract Document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   </w:t>
            </w: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xecuted Lease Document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upplemental Lease Agreement &amp; Modifications (facilities list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rporate Certificate  N/A for MOA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vidence of Authority  N/A for MOA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ansfers of Ownership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vious Lease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ction 2 – Financial Record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   </w:t>
            </w: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ISM Purchase Order – for cost and no cost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ELPHI Vendor Entry Worksheet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ISM Purchase Requisition – for cost and no cost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ISM Modification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ISM Request for Modification – for cost and no cost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-9 Form - optional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Vendor Miscellaneous Payment Form/ACH (Automated Clearing House) Form - for cost lease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TO Business Cas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Sections 3 &amp; 4 – Correspondence/Communication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br/>
            </w:r>
            <w:r>
              <w:rPr>
                <w:rStyle w:val="StrongEmphasis"/>
              </w:rPr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   </w:t>
            </w: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ormal letters, memo's, E-mail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Section 5 – Support Documentation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   </w:t>
            </w: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MS  (Real Estate Management System) Memorandum of Agreement Report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can Lease into REMS - show recor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TS (Real Estate Tracking System) Note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egotiator Report - for cost and no cost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urvey Contract/Legal Descriptions/Restricted Areas – for cost lease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DA (Rural Development Act) Form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egal Review – Deviation from Standard Lease Clauses – land lease or MOA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ief Financial Officer Review of acquisitions over $10 million contract valu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Section 6 – Drawings/EDDAs/ Misc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   </w:t>
            </w: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rawings, Misc. not required for MOA (ALP used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DDA (Environmental Due Diligence Audit) - N/A if hazmat clause includ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ase file checklist prepared by ____________________      Date: 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ase file reviewed by ___________________________    Date: 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486400" cy="127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440"/>
                      </a:xfrm>
                      <a:prstGeom prst="rect">
                        <a:avLst/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navy" stroked="f" o:allowincell="f" style="position:absolute;margin-left:0pt;margin-top:-0.15pt;width:431.95pt;height:0.05pt;mso-wrap-style:none;v-text-anchor:middle;mso-position-vertical:top">
              <v:fill o:detectmouseclick="t" type="solid" color2="#fff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rPr/>
    </w:pPr>
    <w:bookmarkStart w:id="0" w:name="FAA_6080"/>
    <w:bookmarkEnd w:id="0"/>
    <w:r>
      <w:rPr>
        <w:rStyle w:val="StrongEmphasis"/>
      </w:rPr>
      <w:t xml:space="preserve">1.3.5.1 On-Airport Land Lease and MOA File Checklist </w:t>
    </w:r>
  </w:p>
  <w:p>
    <w:pPr>
      <w:pStyle w:val="Normal"/>
      <w:rPr/>
    </w:pPr>
    <w:r>
      <w:rPr>
        <w:rStyle w:val="StrongEmphasis"/>
        <w:b w:val="false"/>
      </w:rPr>
      <w:t>Revised April 2010</w:t>
    </w:r>
  </w:p>
  <w:p>
    <w:pPr>
      <w:pStyle w:val="Normal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280"/>
      <w:rPr>
        <w:sz w:val="36"/>
        <w:szCs w:val="36"/>
      </w:rPr>
    </w:pPr>
    <w:r>
      <w:rPr>
        <w:sz w:val="36"/>
        <w:szCs w:val="36"/>
      </w:rPr>
      <w:t>On-Airport Land Lease and MOA Check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57:00Z</dcterms:created>
  <dc:creator/>
  <dc:description/>
  <cp:keywords/>
  <dc:language>en-US</dc:language>
  <cp:lastModifiedBy/>
  <cp:lastPrinted>2010-03-11T12:57:00Z</cp:lastPrinted>
  <dcterms:modified xsi:type="dcterms:W3CDTF">2010-04-01T12:59:00Z</dcterms:modified>
  <cp:revision>3</cp:revision>
  <dc:subject/>
  <dc:title> Real Estate Guidance - Download selected sections</dc:title>
</cp:coreProperties>
</file>