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598"/>
        <w:gridCol w:w="716"/>
        <w:gridCol w:w="179"/>
        <w:gridCol w:w="508"/>
        <w:gridCol w:w="759"/>
        <w:gridCol w:w="7"/>
        <w:gridCol w:w="1211"/>
        <w:gridCol w:w="2113"/>
        <w:gridCol w:w="697"/>
        <w:gridCol w:w="1415"/>
        <w:gridCol w:w="1230"/>
      </w:tblGrid>
      <w:tr>
        <w:trPr>
          <w:trHeight w:val="600" w:hRule="atLeast"/>
        </w:trPr>
        <w:tc>
          <w:tcPr>
            <w:tcW w:w="588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L PROPERTY REPORT OF SURVE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21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ATE</w:t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33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GIONAL OFFICE CONTROL NUMBER</w:t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6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ITIATOR'S NAME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33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ITLE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334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OPERTY DESCRIBED BELOW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HAS BEEN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0" w:name="__Fieldmark__4_4066123233"/>
            <w:bookmarkStart w:id="1" w:name="__Fieldmark__4_4066123233"/>
            <w:bookmarkEnd w:id="1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LOST       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2" w:name="__Fieldmark__5_4066123233"/>
            <w:bookmarkStart w:id="3" w:name="__Fieldmark__5_4066123233"/>
            <w:bookmarkEnd w:id="3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DAMAGED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4" w:name="__Fieldmark__6_4066123233"/>
            <w:bookmarkStart w:id="5" w:name="__Fieldmark__6_4066123233"/>
            <w:bookmarkEnd w:id="5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DESTROYED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6" w:name="__Fieldmark__7_4066123233"/>
            <w:bookmarkStart w:id="7" w:name="__Fieldmark__7_4066123233"/>
            <w:bookmarkEnd w:id="7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OTHER</w:t>
            </w:r>
          </w:p>
        </w:tc>
      </w:tr>
      <w:tr>
        <w:trPr>
          <w:trHeight w:val="690" w:hRule="atLeast"/>
          <w:cantSplit w:val="true"/>
        </w:trPr>
        <w:tc>
          <w:tcPr>
            <w:tcW w:w="46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RGANIZATION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33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OCATION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334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O.</w:t>
            </w:r>
          </w:p>
        </w:tc>
        <w:tc>
          <w:tcPr>
            <w:tcW w:w="30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SA CN - PROP/USAGE - CUP CT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QTY</w:t>
            </w:r>
          </w:p>
        </w:tc>
        <w:tc>
          <w:tcPr>
            <w:tcW w:w="40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TEM DESCRIPTION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NIT COST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 COST</w:t>
            </w:r>
          </w:p>
        </w:tc>
      </w:tr>
      <w:tr>
        <w:trPr>
          <w:trHeight w:val="3555" w:hRule="atLeast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30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7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40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1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</w:tr>
      <w:tr>
        <w:trPr>
          <w:trHeight w:val="294" w:hRule="atLeast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OC ID</w:t>
            </w:r>
          </w:p>
        </w:tc>
        <w:tc>
          <w:tcPr>
            <w:tcW w:w="1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ACILITY</w:t>
            </w:r>
          </w:p>
        </w:tc>
        <w:tc>
          <w:tcPr>
            <w:tcW w:w="8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CC</w:t>
            </w:r>
          </w:p>
        </w:tc>
        <w:tc>
          <w:tcPr>
            <w:tcW w:w="459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OINT OF CONTACT NAME / TITLE</w:t>
            </w:r>
          </w:p>
        </w:tc>
        <w:tc>
          <w:tcPr>
            <w:tcW w:w="33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HONE / FAX</w:t>
            </w:r>
          </w:p>
        </w:tc>
      </w:tr>
      <w:tr>
        <w:trPr>
          <w:trHeight w:val="555" w:hRule="atLeast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1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8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459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33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</w:tr>
      <w:tr>
        <w:trPr>
          <w:trHeight w:val="5514" w:hRule="atLeast"/>
        </w:trPr>
        <w:tc>
          <w:tcPr>
            <w:tcW w:w="1134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NARRATIVE (</w:t>
            </w:r>
            <w:r>
              <w:rPr>
                <w:b/>
                <w:bCs/>
                <w:sz w:val="12"/>
              </w:rPr>
              <w:t>EXPLAIN CIRCUMSTANCES SURROUNDING THE LOSS, DAMAGE OR DESTRUCTION OF THE PROPERTY DESCRIBED ABOVE</w:t>
            </w:r>
            <w:r>
              <w:rPr>
                <w:b/>
                <w:bCs/>
                <w:sz w:val="16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(CONTINUE ON PLAIN 8.5" X 11" PAPER IF ADDITIONAL SPACE IS NEEDED)</w:t>
            </w:r>
          </w:p>
        </w:tc>
      </w:tr>
      <w:tr>
        <w:trPr>
          <w:trHeight w:val="519" w:hRule="atLeast"/>
        </w:trPr>
        <w:tc>
          <w:tcPr>
            <w:tcW w:w="32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ATE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811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IGNATURE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</w:tbl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20"/>
          <w:szCs w:val="20"/>
        </w:rPr>
        <w:t xml:space="preserve">5.9.3.4  Real Property Report of Survey  </w:t>
      </w:r>
      <w:r>
        <w:rPr>
          <w:bCs/>
          <w:sz w:val="20"/>
          <w:szCs w:val="20"/>
        </w:rPr>
        <w:t>Revised July 2010</w:t>
      </w:r>
      <w:r>
        <w:rPr>
          <w:b/>
          <w:bCs/>
          <w:sz w:val="12"/>
        </w:rPr>
        <w:t xml:space="preserve">   </w:t>
      </w:r>
      <w:r>
        <w:rPr>
          <w:sz w:val="16"/>
          <w:szCs w:val="16"/>
        </w:rPr>
        <w:t>OMB Control No. 2120-0595</w:t>
      </w:r>
      <w:r>
        <w:rPr>
          <w:b/>
        </w:rPr>
        <w:t xml:space="preserve"> </w:t>
      </w:r>
      <w:r>
        <w:rPr>
          <w:b/>
          <w:bCs/>
          <w:sz w:val="12"/>
        </w:rPr>
        <w:t xml:space="preserve">                                                      </w:t>
        <w:tab/>
        <w:tab/>
        <w:tab/>
        <w:t xml:space="preserve">  </w:t>
      </w:r>
      <w:r>
        <w:rPr>
          <w:b/>
          <w:bCs/>
          <w:sz w:val="20"/>
          <w:szCs w:val="20"/>
        </w:rPr>
        <w:t>PAGE  1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11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150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6"/>
              </w:rPr>
              <w:t>REPORT OF SURVEY OFFICER FINDINGS AND RECOMMENDATIONS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6999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(NEGLIGENCE and/or WILLFUL MISCONDUCT) (IS or IS NOT) believed to be the proximate cause of the (LOSS and/or DAMAGE and/or DESTRUCTION) of the government property described in this Report of Survey.  </w:t>
            </w:r>
            <w:r>
              <w:rPr>
                <w:sz w:val="20"/>
              </w:rPr>
              <w:t>(Strike out the terms that do not apply).</w:t>
            </w:r>
            <w:r>
              <w:rPr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0"/>
              </w:rPr>
              <w:t xml:space="preserve">Findings and Recommendations:       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3420</wp:posOffset>
                      </wp:positionH>
                      <wp:positionV relativeFrom="paragraph">
                        <wp:posOffset>12065</wp:posOffset>
                      </wp:positionV>
                      <wp:extent cx="2514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6pt,0.95pt" to="552.55pt,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1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6"/>
              </w:rPr>
              <w:t>Signature                                                     Da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(CONTINUE ON PLAIN 8.5" X 11" PAPER IF ADDITIONAL SPACE IS NEEDED)</w:t>
            </w:r>
          </w:p>
        </w:tc>
      </w:tr>
      <w:tr>
        <w:trPr>
          <w:trHeight w:val="150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NAL REVIEW OFFICER COMMEN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</w:tr>
      <w:tr>
        <w:trPr>
          <w:trHeight w:val="3624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Survey Officer findings relating to the negligence or willful misconduct (ARE or ARE NOT or N/A) adequately supported by the evidence presented in this Report of Survey.  </w:t>
            </w:r>
            <w:r>
              <w:rPr>
                <w:sz w:val="20"/>
              </w:rPr>
              <w:t>(Strike out the terms that do not apply)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60_4066123233"/>
            <w:bookmarkStart w:id="9" w:name="__Fieldmark__60_4066123233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 concur with the above findings and recommendations.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61_4066123233"/>
            <w:bookmarkStart w:id="11" w:name="__Fieldmark__61_4066123233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I do not concur with the above findings and/or recommendation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</w:t>
            </w:r>
            <w:r>
              <w:rPr>
                <w:sz w:val="20"/>
              </w:rPr>
              <w:t xml:space="preserve">ROS is returned for further action.  See comments below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2_4066123233"/>
            <w:bookmarkStart w:id="13" w:name="__Fieldmark__62_4066123233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Real Property Custodian is relieved of responsibility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63_4066123233"/>
            <w:bookmarkStart w:id="15" w:name="__Fieldmark__63_4066123233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ROS forwarded for Real Property Manager review due to a finding of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 xml:space="preserve">for the property on this ROS.  Property account will               negligence or willful misconduct.  See comments below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be adjusted accordingly.</w:t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16"/>
              </w:rPr>
              <w:t xml:space="preserve">Comments:      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  <w:lang w:val="en-US" w:eastAsia="en-US"/>
              </w:rPr>
            </w:pPr>
            <w:r>
              <w:rPr>
                <w:b/>
                <w:bCs/>
                <w:sz w:val="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03420</wp:posOffset>
                      </wp:positionH>
                      <wp:positionV relativeFrom="paragraph">
                        <wp:posOffset>24765</wp:posOffset>
                      </wp:positionV>
                      <wp:extent cx="2514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6pt,1.95pt" to="552.55pt,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bCs/>
                <w:sz w:val="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6"/>
              </w:rPr>
              <w:t>Signature                                                    Date</w:t>
            </w:r>
          </w:p>
        </w:tc>
      </w:tr>
      <w:tr>
        <w:trPr>
          <w:trHeight w:val="240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AL PROPERTY MANAGER REVIEW</w:t>
            </w:r>
          </w:p>
        </w:tc>
      </w:tr>
      <w:tr>
        <w:trPr>
          <w:trHeight w:val="2877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65_4066123233"/>
            <w:bookmarkStart w:id="17" w:name="__Fieldmark__65_4066123233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I concur with the finding of negligence and/or willful misconduct and approve the assessment of financial liability as prescribed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above.  This ROS will be forwarded for review by counsel.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66_4066123233"/>
            <w:bookmarkStart w:id="19" w:name="__Fieldmark__66_4066123233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I do not concur with the finding of negligence and/or willful misconduct.  This ROS is returned for action as specified below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b/>
                <w:bCs/>
                <w:sz w:val="16"/>
              </w:rPr>
              <w:t xml:space="preserve">Comments:    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89120</wp:posOffset>
                      </wp:positionH>
                      <wp:positionV relativeFrom="paragraph">
                        <wp:posOffset>46990</wp:posOffset>
                      </wp:positionV>
                      <wp:extent cx="26289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6pt,3.7pt" to="552.55pt,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6"/>
              </w:rPr>
              <w:t>Signature                                                          Dat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5.93.4  Real Property Report of Survey  </w:t>
      </w:r>
      <w:r>
        <w:rPr>
          <w:bCs/>
          <w:sz w:val="20"/>
          <w:szCs w:val="20"/>
        </w:rPr>
        <w:t>Revised July 2010</w:t>
      </w:r>
      <w:r>
        <w:rPr>
          <w:b/>
          <w:bCs/>
          <w:sz w:val="12"/>
        </w:rPr>
        <w:t xml:space="preserve">   </w:t>
      </w:r>
      <w:r>
        <w:rPr>
          <w:sz w:val="16"/>
          <w:szCs w:val="16"/>
        </w:rPr>
        <w:t>OMB Control No. 2120-0595</w:t>
      </w:r>
      <w:r>
        <w:rPr>
          <w:sz w:val="20"/>
          <w:szCs w:val="20"/>
        </w:rPr>
        <w:tab/>
        <w:tab/>
        <w:tab/>
        <w:tab/>
        <w:tab/>
        <w:t>PAGE 2</w:t>
      </w:r>
    </w:p>
    <w:sectPr>
      <w:type w:val="continuous"/>
      <w:pgSz w:w="12240" w:h="15840"/>
      <w:pgMar w:left="432" w:right="360" w:gutter="0" w:header="0" w:top="432" w:footer="0" w:bottom="34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5:47:00Z</dcterms:created>
  <dc:creator/>
  <dc:description/>
  <cp:keywords/>
  <dc:language>en-US</dc:language>
  <cp:lastModifiedBy/>
  <cp:lastPrinted>2010-06-24T12:11:00Z</cp:lastPrinted>
  <dcterms:modified xsi:type="dcterms:W3CDTF">2010-07-08T15:47:00Z</dcterms:modified>
  <cp:revision>2</cp:revision>
  <dc:subject/>
  <dc:title> </dc:title>
</cp:coreProperties>
</file>