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1417036593"/>
      <w:bookmarkStart w:id="2" w:name="__Fieldmark__1_1417036593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1417036593"/>
      <w:bookmarkStart w:id="4" w:name="__Fieldmark__2_1417036593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417036593"/>
      <w:bookmarkStart w:id="6" w:name="__Fieldmark__3_1417036593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417036593"/>
      <w:bookmarkStart w:id="8" w:name="__Fieldmark__4_1417036593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1417036593"/>
      <w:bookmarkStart w:id="10" w:name="__Fieldmark__5_1417036593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1417036593"/>
      <w:bookmarkStart w:id="12" w:name="__Fieldmark__6_1417036593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1417036593"/>
      <w:bookmarkStart w:id="14" w:name="__Fieldmark__7_1417036593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1417036593"/>
      <w:bookmarkStart w:id="16" w:name="__Fieldmark__8_1417036593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