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</w:rPr>
        <w:t>PROCUREMENT PLANNING TEMPLATE</w:t>
      </w:r>
    </w:p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for * SIMPLIFIED ACQUISITIONS</w:t>
      </w:r>
    </w:p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TEMPLATE A</w:t>
      </w:r>
    </w:p>
    <w:p>
      <w:pPr>
        <w:pStyle w:val="NormalWeb"/>
        <w:rPr>
          <w:b/>
          <w:b/>
          <w:bCs/>
        </w:rPr>
      </w:pPr>
      <w:r>
        <w:rPr>
          <w:color w:val="000000"/>
          <w:sz w:val="20"/>
          <w:szCs w:val="20"/>
        </w:rPr>
        <w:t>*Simplified acquisition methods are used to obtain noncomplex products or services through a contract, purchase order, or blanket purchase agreement.  Products or services must be sold at established catalog or market prices (see AMS Policy 3.2.2.5).  Simplified acquisitions must be awarded through competitive procedures.</w:t>
      </w:r>
    </w:p>
    <w:p>
      <w:pPr>
        <w:pStyle w:val="NormalWeb"/>
        <w:spacing w:before="0" w:after="0"/>
        <w:rPr/>
      </w:pPr>
      <w:r>
        <w:rPr>
          <w:b/>
          <w:bCs/>
        </w:rPr>
        <w:t>Program/Project Title:  ________________________________________________</w:t>
      </w:r>
    </w:p>
    <w:p>
      <w:pPr>
        <w:pStyle w:val="NormalWeb"/>
        <w:spacing w:before="0" w:after="0"/>
        <w:rPr/>
      </w:pPr>
      <w:r>
        <w:rPr>
          <w:b/>
          <w:bCs/>
        </w:rPr>
        <w:t>Contracting Officer:  __________________________________________________</w:t>
      </w:r>
    </w:p>
    <w:p>
      <w:pPr>
        <w:pStyle w:val="NormalWeb"/>
        <w:spacing w:before="0" w:after="0"/>
        <w:rPr/>
      </w:pPr>
      <w:r>
        <w:rPr>
          <w:b/>
          <w:bCs/>
        </w:rPr>
        <w:t>Program Office:  __________________________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Estimated Dollar Value: _______________________________________________</w:t>
      </w:r>
    </w:p>
    <w:p>
      <w:pPr>
        <w:pStyle w:val="Heading1"/>
        <w:rPr/>
      </w:pPr>
      <w:bookmarkStart w:id="0" w:name="P73_5812"/>
      <w:bookmarkEnd w:id="0"/>
      <w:r>
        <w:rPr>
          <w:sz w:val="24"/>
          <w:szCs w:val="24"/>
        </w:rPr>
        <w:t>I. Procurement Background</w:t>
      </w:r>
    </w:p>
    <w:p>
      <w:pPr>
        <w:pStyle w:val="NormalWeb"/>
        <w:spacing w:before="280" w:after="0"/>
        <w:rPr/>
      </w:pPr>
      <w:r>
        <w:rPr>
          <w:b/>
          <w:bCs/>
        </w:rPr>
        <w:t>A.  Description of Requirement/Statement of Need:</w:t>
      </w:r>
      <w:r>
        <w:rPr/>
        <w:t xml:space="preserve"> Summarize supplies, construction, or services to be provided.  _________________________________________________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bCs/>
        </w:rPr>
        <w:t>B.  Background and Contracting History:</w:t>
      </w:r>
      <w:r>
        <w:rPr/>
        <w:t xml:space="preserve"> Describe contracting history of exact or similar requirement, including previous contract type,  dollar value and vendors.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rPr/>
      </w:pPr>
      <w:r>
        <w:rPr>
          <w:b/>
          <w:bCs/>
        </w:rPr>
        <w:t>C. Delivery or Performance Period:</w:t>
      </w:r>
      <w:r>
        <w:rPr/>
        <w:t xml:space="preserve"> Describe delivery or performance period requirements including the rationale for options. ________________________________ _______________________________________________________________________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  <w:gridCol w:w="12"/>
        <w:gridCol w:w="582"/>
        <w:gridCol w:w="533"/>
        <w:gridCol w:w="1036"/>
      </w:tblGrid>
      <w:tr>
        <w:trPr/>
        <w:tc>
          <w:tcPr>
            <w:tcW w:w="8865" w:type="dxa"/>
            <w:gridSpan w:val="2"/>
            <w:tcBorders/>
          </w:tcPr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D.</w:t>
              <w:tab/>
              <w:t>Market Research: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>1.</w:t>
              <w:tab/>
              <w:t>The following sources will be utilized to conduct Market Research:</w:t>
            </w:r>
          </w:p>
          <w:tbl>
            <w:tblPr>
              <w:tblW w:w="7814" w:type="dxa"/>
              <w:jc w:val="left"/>
              <w:tblInd w:w="828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421"/>
              <w:gridCol w:w="739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FAA Contract Opportunities;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FedBizOpps Sources Sought Synopsis;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GSA/FSS (GSA Advantage)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Unicor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AbilityOne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SAM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previous purchases of similar/identical acquisitions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the Internet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Contacted SBA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Contacted National Association of Women Business Owners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Other: ____________________________________________  </w:t>
                  </w:r>
                </w:p>
              </w:tc>
            </w:tr>
          </w:tbl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  <w:t>What was done to validate the sources provided by the requiring office?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  <w:t>Provide rationale for the vendors to used in the competition;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 xml:space="preserve"> </w:t>
            </w:r>
            <w:r>
              <w:rPr/>
              <w:t>2.</w:t>
              <w:tab/>
              <w:t>Results of Market Research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Web"/>
              <w:spacing w:before="0" w:after="0"/>
              <w:ind w:left="288" w:hanging="0"/>
              <w:rPr/>
            </w:pPr>
            <w:r>
              <w:rPr/>
              <w:t>Based on the market research for this procurement, discuss the basis for award and the rationale which supports that decision.  The following must be included within the documentati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Will the procurement be competed, single source or directed award (8(a) or SDVOSB)?  Explain rationale for the decision based on results of the market research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Will the procurement be set aside for a very small business, small disadvantaged business (8(a)) or Service-Disabled Veteran-Owned Small Business (SDVOSB).  Explain rationale for the decision based on results of the market research.</w:t>
            </w:r>
          </w:p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E. Coordination with Small Business Utilization Staff: </w:t>
            </w:r>
            <w:r>
              <w:rPr>
                <w:bCs/>
              </w:rPr>
              <w:t xml:space="preserve">The Small Business Set-Aside Determination and Coordination form must be a part of the procurement file unless a determination has been made to award to an 8(a), Veteran Owned Small Business or Service Disabled Veteran Owned Small Business.  If so, specify NAICS and business size standard.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F.  </w:t>
            </w:r>
            <w:r>
              <w:rPr>
                <w:b/>
              </w:rPr>
              <w:t>Vendor Quote Summary:  The attached vendor quote summary sheet shall be included in the file to document quotes receiv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. Milestones:</w:t>
            </w:r>
            <w:r>
              <w:rPr/>
              <w:t xml:space="preserve"> Attached the milestone schedule produced in PRISM.  </w:t>
            </w:r>
          </w:p>
          <w:p>
            <w:pPr>
              <w:pStyle w:val="Heading1"/>
              <w:rPr>
                <w:sz w:val="24"/>
                <w:szCs w:val="24"/>
              </w:rPr>
            </w:pPr>
            <w:bookmarkStart w:id="1" w:name="P137_10889"/>
            <w:bookmarkEnd w:id="1"/>
            <w:r>
              <w:rPr>
                <w:sz w:val="24"/>
                <w:szCs w:val="24"/>
              </w:rPr>
              <w:t>III. Coordination/Approval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__________________________________________________  (As applicable)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Contracting Officer’s Representative (COR)</w:t>
              <w:tab/>
              <w:tab/>
              <w:t xml:space="preserve"> (Date)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__________________________________________________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Contracting Officer (CO)</w:t>
              <w:tab/>
              <w:tab/>
              <w:t xml:space="preserve">                        (Date)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3" w:type="dxa"/>
            <w:tcBorders/>
          </w:tcPr>
          <w:tbl>
            <w:tblPr>
              <w:tblW w:w="8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7"/>
            </w:tblGrid>
            <w:tr>
              <w:trPr/>
              <w:tc>
                <w:tcPr>
                  <w:tcW w:w="863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ENDOR QUOTE SUMMARY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7"/>
            </w:tblGrid>
            <w:tr>
              <w:trPr/>
              <w:tc>
                <w:tcPr>
                  <w:tcW w:w="86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Quotes/Pricing Information: </w:t>
                  </w:r>
                  <w:r>
                    <w:fldChar w:fldCharType="begin">
                      <w:ffData>
                        <w:name w:val="Check2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</w:rPr>
                    <w:instrText xml:space="preserve"> FORMCHECKBOX </w:instrText>
                  </w:r>
                  <w:r>
                    <w:rPr>
                      <w:b/>
                    </w:rPr>
                    <w:fldChar w:fldCharType="separate"/>
                  </w:r>
                  <w:bookmarkStart w:id="2" w:name="__Fieldmark__0_796227694"/>
                  <w:bookmarkStart w:id="3" w:name="__Fieldmark__0_796227694"/>
                  <w:bookmarkEnd w:id="3"/>
                  <w:r>
                    <w:rPr>
                      <w:b/>
                    </w:rPr>
                  </w:r>
                  <w:r>
                    <w:rPr>
                      <w:b/>
                    </w:rPr>
                    <w:fldChar w:fldCharType="end"/>
                  </w:r>
                  <w:r>
                    <w:rPr>
                      <w:b/>
                    </w:rPr>
                    <w:t xml:space="preserve"> See Below  </w:t>
                  </w:r>
                  <w:r>
                    <w:fldChar w:fldCharType="begin">
                      <w:ffData>
                        <w:name w:val="Check2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</w:rPr>
                    <w:instrText xml:space="preserve"> FORMCHECKBOX </w:instrText>
                  </w:r>
                  <w:r>
                    <w:rPr>
                      <w:b/>
                    </w:rPr>
                    <w:fldChar w:fldCharType="separate"/>
                  </w:r>
                  <w:bookmarkStart w:id="4" w:name="__Fieldmark__1_796227694"/>
                  <w:bookmarkStart w:id="5" w:name="__Fieldmark__1_796227694"/>
                  <w:bookmarkEnd w:id="5"/>
                  <w:r>
                    <w:rPr>
                      <w:b/>
                    </w:rPr>
                  </w:r>
                  <w:r>
                    <w:rPr>
                      <w:b/>
                    </w:rPr>
                    <w:fldChar w:fldCharType="end"/>
                  </w:r>
                  <w:r>
                    <w:rPr>
                      <w:b/>
                    </w:rPr>
                    <w:t>Attached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1"/>
              <w:gridCol w:w="2188"/>
              <w:gridCol w:w="2054"/>
              <w:gridCol w:w="2134"/>
            </w:tblGrid>
            <w:tr>
              <w:trPr/>
              <w:tc>
                <w:tcPr>
                  <w:tcW w:w="2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37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Quotes/Pricing Information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ndor’s Name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dress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ity, State, Zip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lephone/Fax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int of Contact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livery Time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.O.B. Point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yment Terms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e of Business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SA Contract Number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tract/BPA Number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L Wage Determination #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609"/>
              <w:gridCol w:w="888"/>
              <w:gridCol w:w="1000"/>
              <w:gridCol w:w="1211"/>
              <w:gridCol w:w="918"/>
              <w:gridCol w:w="1211"/>
              <w:gridCol w:w="918"/>
              <w:gridCol w:w="1260"/>
            </w:tblGrid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tem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Qty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 Price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tension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 Price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tension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 Pric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tension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posed Price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iscount (Trade or Qty)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Estimated Shipping Costs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otal Price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/>
      </w:pPr>
      <w:r>
        <w:rPr/>
      </w:r>
      <w:bookmarkStart w:id="6" w:name="P87_7020"/>
      <w:bookmarkStart w:id="7" w:name="P87_7020"/>
      <w:bookmarkEnd w:id="7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Procurement Planning Template 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4/201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20:57:00Z</dcterms:created>
  <dc:creator/>
  <dc:description/>
  <cp:keywords/>
  <dc:language>en-US</dc:language>
  <cp:lastModifiedBy/>
  <dcterms:modified xsi:type="dcterms:W3CDTF">2013-04-30T20:58:00Z</dcterms:modified>
  <cp:revision>1</cp:revision>
  <dc:subject/>
  <dc:title/>
</cp:coreProperties>
</file>