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4026909530"/>
            <w:bookmarkStart w:id="14" w:name="__Fieldmark__20_4026909530"/>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