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163828211"/>
            <w:bookmarkStart w:id="1" w:name="__Fieldmark__0_216382821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2163828211"/>
            <w:bookmarkStart w:id="3" w:name="__Fieldmark__1_2163828211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2163828211"/>
            <w:bookmarkStart w:id="5" w:name="__Fieldmark__2_2163828211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2163828211"/>
            <w:bookmarkStart w:id="7" w:name="__Fieldmark__3_2163828211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2163828211"/>
            <w:bookmarkStart w:id="9" w:name="__Fieldmark__4_2163828211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2163828211"/>
            <w:bookmarkStart w:id="11" w:name="__Fieldmark__5_2163828211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2163828211"/>
            <w:bookmarkStart w:id="13" w:name="__Fieldmark__6_2163828211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2163828211"/>
            <w:bookmarkStart w:id="15" w:name="__Fieldmark__7_216382821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2163828211"/>
            <w:bookmarkStart w:id="17" w:name="__Fieldmark__8_2163828211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2163828211"/>
            <w:bookmarkStart w:id="19" w:name="__Fieldmark__9_2163828211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2163828211"/>
            <w:bookmarkStart w:id="21" w:name="__Fieldmark__10_2163828211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2163828211"/>
            <w:bookmarkStart w:id="23" w:name="__Fieldmark__11_2163828211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2163828211"/>
            <w:bookmarkStart w:id="25" w:name="__Fieldmark__12_2163828211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2163828211"/>
            <w:bookmarkStart w:id="27" w:name="__Fieldmark__13_2163828211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2163828211"/>
            <w:bookmarkStart w:id="29" w:name="__Fieldmark__14_2163828211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2163828211"/>
            <w:bookmarkStart w:id="31" w:name="__Fieldmark__15_2163828211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2163828211"/>
            <w:bookmarkStart w:id="33" w:name="__Fieldmark__16_2163828211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2163828211"/>
            <w:bookmarkStart w:id="35" w:name="__Fieldmark__17_2163828211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2163828211"/>
            <w:bookmarkStart w:id="37" w:name="__Fieldmark__18_2163828211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2163828211"/>
            <w:bookmarkStart w:id="39" w:name="__Fieldmark__19_2163828211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2163828211"/>
            <w:bookmarkStart w:id="41" w:name="__Fieldmark__20_2163828211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2163828211"/>
            <w:bookmarkStart w:id="43" w:name="__Fieldmark__21_2163828211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2163828211"/>
            <w:bookmarkStart w:id="45" w:name="__Fieldmark__22_2163828211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2163828211"/>
            <w:bookmarkStart w:id="47" w:name="__Fieldmark__23_2163828211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2163828211"/>
            <w:bookmarkStart w:id="49" w:name="__Fieldmark__24_2163828211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2163828211"/>
            <w:bookmarkStart w:id="51" w:name="__Fieldmark__25_2163828211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2163828211"/>
            <w:bookmarkStart w:id="53" w:name="__Fieldmark__26_2163828211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2163828211"/>
            <w:bookmarkStart w:id="55" w:name="__Fieldmark__27_2163828211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2163828211"/>
            <w:bookmarkStart w:id="57" w:name="__Fieldmark__28_2163828211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2163828211"/>
            <w:bookmarkStart w:id="59" w:name="__Fieldmark__29_2163828211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2163828211"/>
            <w:bookmarkStart w:id="61" w:name="__Fieldmark__30_2163828211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2163828211"/>
            <w:bookmarkStart w:id="63" w:name="__Fieldmark__31_2163828211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2163828211"/>
            <w:bookmarkStart w:id="65" w:name="__Fieldmark__32_2163828211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2163828211"/>
            <w:bookmarkStart w:id="67" w:name="__Fieldmark__33_2163828211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2163828211"/>
            <w:bookmarkStart w:id="69" w:name="__Fieldmark__34_2163828211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2163828211"/>
            <w:bookmarkStart w:id="71" w:name="__Fieldmark__35_2163828211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2163828211"/>
            <w:bookmarkStart w:id="73" w:name="__Fieldmark__36_2163828211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2163828211"/>
            <w:bookmarkStart w:id="75" w:name="__Fieldmark__37_2163828211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2163828211"/>
            <w:bookmarkStart w:id="77" w:name="__Fieldmark__38_2163828211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2163828211"/>
            <w:bookmarkStart w:id="79" w:name="__Fieldmark__39_2163828211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26:00Z</dcterms:created>
  <dc:creator/>
  <dc:description/>
  <cp:keywords/>
  <dc:language>en-US</dc:language>
  <cp:lastModifiedBy/>
  <cp:lastPrinted>2010-06-10T09:57:00Z</cp:lastPrinted>
  <dcterms:modified xsi:type="dcterms:W3CDTF">2012-03-05T15:29:00Z</dcterms:modified>
  <cp:revision>6</cp:revision>
  <dc:subject/>
  <dc:title>FAA Occupancy Agreement Checklist</dc:title>
</cp:coreProperties>
</file>