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905255780"/>
            <w:bookmarkStart w:id="1" w:name="__Fieldmark__0_390525578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905255780"/>
            <w:bookmarkStart w:id="3" w:name="__Fieldmark__1_390525578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905255780"/>
            <w:bookmarkStart w:id="5" w:name="__Fieldmark__2_390525578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905255780"/>
            <w:bookmarkStart w:id="7" w:name="__Fieldmark__3_3905255780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905255780"/>
            <w:bookmarkStart w:id="9" w:name="__Fieldmark__4_3905255780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905255780"/>
            <w:bookmarkStart w:id="11" w:name="__Fieldmark__5_3905255780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905255780"/>
            <w:bookmarkStart w:id="13" w:name="__Fieldmark__6_3905255780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905255780"/>
            <w:bookmarkStart w:id="15" w:name="__Fieldmark__7_3905255780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905255780"/>
            <w:bookmarkStart w:id="17" w:name="__Fieldmark__8_3905255780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905255780"/>
            <w:bookmarkStart w:id="19" w:name="__Fieldmark__9_3905255780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905255780"/>
            <w:bookmarkStart w:id="21" w:name="__Fieldmark__10_3905255780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905255780"/>
            <w:bookmarkStart w:id="23" w:name="__Fieldmark__11_3905255780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905255780"/>
            <w:bookmarkStart w:id="25" w:name="__Fieldmark__12_3905255780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905255780"/>
            <w:bookmarkStart w:id="27" w:name="__Fieldmark__13_3905255780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905255780"/>
            <w:bookmarkStart w:id="29" w:name="__Fieldmark__14_3905255780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905255780"/>
            <w:bookmarkStart w:id="31" w:name="__Fieldmark__15_3905255780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905255780"/>
            <w:bookmarkStart w:id="33" w:name="__Fieldmark__16_3905255780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905255780"/>
            <w:bookmarkStart w:id="35" w:name="__Fieldmark__17_3905255780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905255780"/>
            <w:bookmarkStart w:id="37" w:name="__Fieldmark__18_3905255780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905255780"/>
            <w:bookmarkStart w:id="39" w:name="__Fieldmark__19_3905255780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905255780"/>
            <w:bookmarkStart w:id="41" w:name="__Fieldmark__20_3905255780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905255780"/>
            <w:bookmarkStart w:id="43" w:name="__Fieldmark__21_3905255780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905255780"/>
            <w:bookmarkStart w:id="45" w:name="__Fieldmark__22_3905255780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905255780"/>
            <w:bookmarkStart w:id="47" w:name="__Fieldmark__23_3905255780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905255780"/>
            <w:bookmarkStart w:id="49" w:name="__Fieldmark__24_3905255780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905255780"/>
            <w:bookmarkStart w:id="51" w:name="__Fieldmark__25_3905255780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905255780"/>
            <w:bookmarkStart w:id="53" w:name="__Fieldmark__26_3905255780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905255780"/>
            <w:bookmarkStart w:id="55" w:name="__Fieldmark__27_3905255780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905255780"/>
            <w:bookmarkStart w:id="57" w:name="__Fieldmark__28_3905255780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905255780"/>
            <w:bookmarkStart w:id="59" w:name="__Fieldmark__29_3905255780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3905255780"/>
            <w:bookmarkStart w:id="61" w:name="__Fieldmark__30_3905255780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3905255780"/>
            <w:bookmarkStart w:id="63" w:name="__Fieldmark__31_3905255780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3905255780"/>
            <w:bookmarkStart w:id="65" w:name="__Fieldmark__32_3905255780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3905255780"/>
            <w:bookmarkStart w:id="67" w:name="__Fieldmark__33_3905255780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3905255780"/>
            <w:bookmarkStart w:id="69" w:name="__Fieldmark__34_3905255780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3905255780"/>
            <w:bookmarkStart w:id="71" w:name="__Fieldmark__35_3905255780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3905255780"/>
            <w:bookmarkStart w:id="73" w:name="__Fieldmark__36_3905255780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