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>
          <w:b/>
        </w:rPr>
        <w:t>Lease #</w:t>
      </w:r>
      <w:bookmarkStart w:id="0" w:name="Text1"/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bookmarkEnd w:id="0"/>
      <w:r>
        <w:rPr/>
        <w:br/>
      </w:r>
      <w:r>
        <w:rPr>
          <w:b/>
        </w:rPr>
        <w:t>Location/Facility:</w:t>
      </w:r>
      <w:bookmarkStart w:id="1" w:name="Text2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NormalWeb"/>
        <w:spacing w:before="0" w:after="120"/>
        <w:ind w:left="-720" w:right="-720" w:hanging="0"/>
        <w:rPr>
          <w:b/>
          <w:b/>
          <w:u w:val="single"/>
        </w:rPr>
      </w:pPr>
      <w:r>
        <w:rPr>
          <w:b/>
          <w:u w:val="single"/>
        </w:rPr>
        <w:t>Legend: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>(M) Mandatory</w:t>
      </w:r>
      <w:r>
        <w:rPr/>
        <w:t xml:space="preserve"> – When applicable these clauses shall be included in leases/agreements without any changes unless other party is prohibited legally from executing the document with the provision as written. These clauses are either: 1) mandated by law; 2) set by legal precedent; and/or 3) established by FAA policy.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>(R) Recommended</w:t>
      </w:r>
      <w:r>
        <w:rPr/>
        <w:t xml:space="preserve"> – In general these clauses provide useful protection to the government. These clauses, or a modified version, should be used in all applicable circumstances. RECO may tailor the clause to meet a specific situation. Changes that have legal impact require region/center legal approval.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>(O) Optional</w:t>
      </w:r>
      <w:r>
        <w:rPr/>
        <w:t xml:space="preserve"> – RECO decides whether or not these clauses or a modified version should be included in the lease. Deviations from the suggested wording require region/center legal approval, if there is a legal impact.</w:t>
      </w:r>
    </w:p>
    <w:p>
      <w:pPr>
        <w:pStyle w:val="NormalWeb"/>
        <w:spacing w:before="0" w:after="280"/>
        <w:ind w:left="-720" w:hanging="0"/>
        <w:rPr/>
      </w:pP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10368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864"/>
        <w:gridCol w:w="630"/>
        <w:gridCol w:w="621"/>
        <w:gridCol w:w="1215"/>
        <w:gridCol w:w="1512"/>
        <w:gridCol w:w="1953"/>
      </w:tblGrid>
      <w:tr>
        <w:trPr>
          <w:tblHeader w:val="true"/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  <w:szCs w:val="20"/>
              </w:rPr>
              <w:t>ON- AIR PORT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F</w:t>
            </w: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</w:rPr>
              <w:t>AIR PORT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Term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ewal Option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onsideration (Cost/No Cost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 Transfer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ystem for Award Management - Real Property (A, B, &amp; C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ntractor Payment (D) Information – Non-SAM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rence with Government Operation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Government Faciliti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Land Title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ubordination, Nondisturbance, and Attornmen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 Disput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s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nant Against Contingent Fe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n-Restoration or Alternate Restoration Clause (A for On-Airport and B for Off-Airport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Success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 Block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Web"/>
        <w:spacing w:before="240" w:after="120"/>
        <w:ind w:left="-720" w:hanging="0"/>
        <w:rPr/>
      </w:pPr>
      <w:r>
        <w:rPr/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2887746281"/>
      <w:bookmarkStart w:id="3" w:name="__Fieldmark__2_2887746281"/>
      <w:bookmarkEnd w:id="3"/>
      <w:r>
        <w:rPr/>
      </w:r>
      <w:r>
        <w:rPr/>
        <w:fldChar w:fldCharType="end"/>
      </w:r>
      <w:r>
        <w:rPr/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2887746281"/>
      <w:bookmarkStart w:id="5" w:name="__Fieldmark__3_2887746281"/>
      <w:bookmarkEnd w:id="5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2887746281"/>
      <w:bookmarkStart w:id="7" w:name="__Fieldmark__4_2887746281"/>
      <w:bookmarkEnd w:id="7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2887746281"/>
      <w:bookmarkStart w:id="9" w:name="__Fieldmark__5_2887746281"/>
      <w:bookmarkEnd w:id="9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right="-720" w:hanging="0"/>
        <w:rPr/>
      </w:pPr>
      <w:r>
        <w:rPr/>
        <w:t xml:space="preserve">3) Is legal review required for the additional clauses and/or revisions to the clauses?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2887746281"/>
      <w:bookmarkStart w:id="11" w:name="__Fieldmark__6_2887746281"/>
      <w:bookmarkEnd w:id="11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2887746281"/>
      <w:bookmarkStart w:id="13" w:name="__Fieldmark__7_2887746281"/>
      <w:bookmarkEnd w:id="13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120" w:after="120"/>
        <w:ind w:left="-720" w:right="-720" w:hanging="0"/>
        <w:rPr/>
      </w:pPr>
      <w:r>
        <w:rPr/>
        <w:t xml:space="preserve">4) Is legal review required for non-competitive lease acquisition having a total value exceeding $10,000?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2887746281"/>
      <w:bookmarkStart w:id="15" w:name="__Fieldmark__8_2887746281"/>
      <w:bookmarkEnd w:id="15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2887746281"/>
      <w:bookmarkStart w:id="17" w:name="__Fieldmark__9_2887746281"/>
      <w:bookmarkEnd w:id="17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hanging="0"/>
        <w:rPr/>
      </w:pPr>
      <w:r>
        <w:rPr/>
        <w:t xml:space="preserve">5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2887746281"/>
      <w:bookmarkStart w:id="19" w:name="__Fieldmark__10_2887746281"/>
      <w:bookmarkEnd w:id="19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2887746281"/>
      <w:bookmarkStart w:id="21" w:name="__Fieldmark__11_2887746281"/>
      <w:bookmarkEnd w:id="21"/>
      <w:r/>
      <w:r>
        <w:rPr/>
        <w:fldChar w:fldCharType="end"/>
      </w:r>
      <w:r>
        <w:rPr/>
      </w:r>
    </w:p>
    <w:p>
      <w:pPr>
        <w:pStyle w:val="NormalWeb"/>
        <w:ind w:left="-720" w:hanging="0"/>
        <w:rPr/>
      </w:pPr>
      <w:r>
        <w:rPr/>
        <w:t>Other Comments (Attach additional sheets if needed):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Contract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Contrac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y AMS/ISO 9001 </w:t>
              <w:br/>
              <w:t xml:space="preserve">         (Attach contract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ased on Real Estate Group Manager’s discretion </w:t>
              <w:br/>
              <w:t xml:space="preserve">         (Attach contract review to checklist.)</w:t>
            </w:r>
          </w:p>
          <w:p>
            <w:pPr>
              <w:pStyle w:val="NormalWeb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</w:p>
          <w:p>
            <w:pPr>
              <w:pStyle w:val="NormalWeb"/>
              <w:ind w:left="72" w:hanging="0"/>
              <w:rPr/>
            </w:pPr>
            <w:r>
              <w:rPr/>
              <w:t>Contract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360" w:after="0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280"/>
        <w:ind w:left="-72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31.9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>1.3.6 Contract Checklist: Land Lease/MOA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 xml:space="preserve">Revised </w:t>
    </w:r>
    <w:r>
      <w:rPr>
        <w:rStyle w:val="StrongEmphasis"/>
        <w:b w:val="false"/>
        <w:szCs w:val="20"/>
      </w:rPr>
      <w:t>July</w:t>
    </w:r>
    <w:r>
      <w:rPr>
        <w:rStyle w:val="StrongEmphasis"/>
        <w:b w:val="false"/>
      </w:rPr>
      <w:t xml:space="preserve"> 2014</w:t>
    </w:r>
    <w:r>
      <w:rPr/>
      <w:tab/>
      <w:tab/>
      <w:tab/>
      <w:tab/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CONTRACT CHECKLIST:  LAND LEASE/MO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43:00Z</dcterms:created>
  <dc:creator/>
  <dc:description/>
  <cp:keywords/>
  <dc:language>en-US</dc:language>
  <cp:lastModifiedBy/>
  <dcterms:modified xsi:type="dcterms:W3CDTF">2014-07-22T17:43:00Z</dcterms:modified>
  <cp:revision>1</cp:revision>
  <dc:subject/>
  <dc:title>Real Estate Guidance - Download selected sections</dc:title>
</cp:coreProperties>
</file>