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03062962"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37643342"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40198306"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813140433"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2308002"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05750585"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6981311"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64369764"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29175226"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59590165"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5414424"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23206568"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44881021"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37059490"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99888485"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14077047"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60987283"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38673362"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03136363"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55420357"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5888458"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82207960"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71098911"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689897266"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44611184"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52999464"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95989240"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09476863"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70286875"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67315172"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52017801"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28281666"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47591357"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51498760"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26909779"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39224032"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62209431"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84202765"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934816685"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15978568"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80777965"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51185185"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13888568"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1757008"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88803976"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18737895"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83559"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25503962"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25364007"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8264807"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98419631"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58169761"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18412179"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126537614"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13436816"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17369018"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71830668"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952796939"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135077058"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15593266"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6370229"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382692442"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