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5142" w:type="dxa"/>
        <w:jc w:val="left"/>
        <w:tblInd w:w="-27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"/>
        <w:gridCol w:w="1620"/>
        <w:gridCol w:w="1350"/>
        <w:gridCol w:w="1530"/>
        <w:gridCol w:w="1890"/>
        <w:gridCol w:w="720"/>
        <w:gridCol w:w="1080"/>
        <w:gridCol w:w="900"/>
        <w:gridCol w:w="180"/>
        <w:gridCol w:w="900"/>
        <w:gridCol w:w="1530"/>
        <w:gridCol w:w="1440"/>
        <w:gridCol w:w="1552"/>
      </w:tblGrid>
      <w:tr>
        <w:trPr>
          <w:trHeight w:val="216" w:hRule="atLeast"/>
          <w:cantSplit w:val="true"/>
        </w:trPr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2"/>
              </w:rPr>
              <w:t>REAL PROPERTY DISPOSITION  REPORT</w:t>
            </w:r>
          </w:p>
        </w:tc>
      </w:tr>
      <w:tr>
        <w:trPr>
          <w:trHeight w:val="216" w:hRule="atLeast"/>
          <w:cantSplit w:val="true"/>
        </w:trPr>
        <w:tc>
          <w:tcPr>
            <w:tcW w:w="49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  SUBMITTED BY  /  ROUTING SYMBOL  /  PHONE NUMBER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FACILITY IDENTIFICATION</w:t>
            </w:r>
          </w:p>
        </w:tc>
        <w:tc>
          <w:tcPr>
            <w:tcW w:w="4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CITY AND STATE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bookmarkStart w:id="0" w:name="Text340_Copy_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bookmarkEnd w:id="0"/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5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LOC ID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GSA C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FAC </w:t>
            </w: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  SIGNATURE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POINT OF CONTACT / PHONE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COST CENTER CODE / DOC NUMBER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T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S ASSET NUMBER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LPHI NUMBER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 NAM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TATUS CODE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TATUS DATE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SP METHO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DITI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D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QUISITION  C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SPOSITION VALUE           (RPDO  USE  ONLY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FR ASSET TO LOC ID - FAC</w:t>
            </w:r>
          </w:p>
        </w:tc>
      </w:tr>
      <w:tr>
        <w:trPr>
          <w:trHeight w:val="4407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237"/>
            <w:bookmarkEnd w:id="1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" w:name="Text248"/>
            <w:bookmarkEnd w:id="2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248"/>
            <w:bookmarkEnd w:id="3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STATUS CODES</w:t>
            </w:r>
            <w:r>
              <w:rPr>
                <w:bCs/>
              </w:rPr>
              <w:t>:      A = ACTIVE        I = INACTIVE        E = EXCESS        D= DISPOSED OF</w:t>
            </w:r>
          </w:p>
        </w:tc>
      </w:tr>
      <w:tr>
        <w:trPr>
          <w:trHeight w:val="474" w:hRule="atLeast"/>
        </w:trPr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DISPOSITION METHOD</w:t>
            </w:r>
            <w:r>
              <w:rPr>
                <w:bCs/>
              </w:rPr>
              <w:t xml:space="preserve">:    DM = DEMOLITION     FT = FEDERAL TRANSFER     PB = PUBLIC BENEFIT CONVEYANCE     SL = SALE     LX = LEASE TERMINATION                                                      TRFR =  PROP CUSTODIAN TRANSFER         AIP = ABANDON IN PLACE        FOB = FOUND ON BASE          OT = OTHER </w:t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359" w:hRule="atLeast"/>
        </w:trPr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CONDITION CODES</w:t>
            </w:r>
            <w:r>
              <w:rPr>
                <w:bCs/>
              </w:rPr>
              <w:t xml:space="preserve">: UNS = UNSERVICEABLE     HAZ = HAZARDOUS     UNR = UNECONOMICAL TO REPAIR    SCR = SCRAP     SVC = SERVICEABLE  </w:t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1573" w:hRule="atLeast"/>
        </w:trPr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/>
              </w:rPr>
              <w:t>REMARKS</w:t>
            </w:r>
            <w:r>
              <w:rPr/>
              <w:t xml:space="preserve">:        </w:t>
            </w: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7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EAL PROPERTY DISPOSAL OFFICER  REMARKS</w:t>
            </w:r>
            <w:r>
              <w:rPr/>
              <w:t xml:space="preserve">:        </w:t>
            </w: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" w:name="Text40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 PROPERTY DISPOSAL OFFICER SIGNATURE</w:t>
            </w:r>
          </w:p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:    </w:t>
            </w:r>
            <w:r>
              <w:fldChar w:fldCharType="begin">
                <w:ffData>
                  <w:name w:val="Text40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12"/>
        </w:rPr>
      </w:pPr>
      <w:r>
        <w:rPr>
          <w:b/>
          <w:sz w:val="12"/>
        </w:rPr>
        <w:t xml:space="preserve">   </w:t>
      </w:r>
    </w:p>
    <w:p>
      <w:pPr>
        <w:pStyle w:val="Normal"/>
        <w:ind w:left="-360" w:hanging="0"/>
        <w:rPr/>
      </w:pPr>
      <w:r>
        <w:rPr>
          <w:b/>
        </w:rPr>
        <w:t>5.9.3.2  Real Property Disposition Report – revised  July 2010</w:t>
      </w:r>
      <w:r>
        <w:rPr>
          <w:b/>
          <w:sz w:val="16"/>
          <w:szCs w:val="16"/>
        </w:rPr>
        <w:t xml:space="preserve">        </w:t>
      </w:r>
      <w:r>
        <w:rPr>
          <w:sz w:val="16"/>
          <w:szCs w:val="16"/>
        </w:rPr>
        <w:t>OMB Control No. 2120-0595</w:t>
      </w:r>
    </w:p>
    <w:sectPr>
      <w:type w:val="continuous"/>
      <w:pgSz w:orient="landscape" w:w="15840" w:h="12240"/>
      <w:pgMar w:left="576" w:right="360" w:gutter="0" w:header="0" w:top="288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0:00Z</cp:lastPrinted>
  <dcterms:modified xsi:type="dcterms:W3CDTF">2010-07-08T15:48:00Z</dcterms:modified>
  <cp:revision>2</cp:revision>
  <dc:subject/>
  <dc:title>REPORT OF EXCESS PROPERTY                                                                PAGE _____OF_____</dc:title>
</cp:coreProperties>
</file>