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rPr/>
      </w:pPr>
      <w:r>
        <w:rPr/>
        <w:t>Location/Facility:</w:t>
      </w:r>
      <w:bookmarkStart w:id="0" w:name="Text2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 Insert location/facility 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Web"/>
        <w:ind w:left="-720" w:hanging="0"/>
        <w:rPr/>
      </w:pPr>
      <w:r>
        <w:rPr/>
        <w:br/>
      </w: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6200" w:type="pct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235"/>
        <w:gridCol w:w="1406"/>
        <w:gridCol w:w="1202"/>
        <w:gridCol w:w="1496"/>
        <w:gridCol w:w="1440"/>
        <w:gridCol w:w="2376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E TITLE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ERPETUAL EASEMENT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RESTRICTIVE AERIAL EASEMENT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CONFORMS TO AMS:</w:t>
            </w:r>
            <w:r>
              <w:rPr>
                <w:sz w:val="20"/>
                <w:szCs w:val="20"/>
              </w:rPr>
              <w:t xml:space="preserve"> Insert check mark here if clause is in lease (no changes)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: </w:t>
            </w:r>
            <w:r>
              <w:rPr>
                <w:sz w:val="20"/>
                <w:szCs w:val="20"/>
              </w:rPr>
              <w:br/>
              <w:t xml:space="preserve">Any change to mandatory clause or was it omitted? If yes, place a check mark here.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NON-CONFORMITY CORRECTED OR SUBSEQUENT LEGAL APPROVAL OBTAINED: </w:t>
            </w:r>
            <w:r>
              <w:rPr>
                <w:sz w:val="20"/>
                <w:szCs w:val="20"/>
              </w:rPr>
              <w:t>Reviewer to initial and date.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hyperlink w:anchor="2.4.16-RedLineContent">
              <w:r>
                <w:rPr>
                  <w:rStyle w:val="InternetLink"/>
                  <w:b/>
                  <w:bCs/>
                  <w:sz w:val="20"/>
                  <w:szCs w:val="20"/>
                </w:rPr>
                <w:t>PRESCRIPTION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Binding Effec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ancell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lauses by Referenc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mpatible Uses by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onsideration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The RECO must check the box of the consideration clause that applies to the lease and delete the other non-applicable clause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Certificate of Acknowledgement w/Notar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eed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Restrictive Aerial Easement Agreement” for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isput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rawing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Duties &amp; Obligations of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roperty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Included in the “Description of the Easement Area” clause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Easement Purpose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 Referred to as “Purpose(s)” in the perpetual easement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eneral Provision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Grant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Holdove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Legal Authoriti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otice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of the Government and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Rights Reserved in the Grantor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perpetu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cope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N/A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restrictive aeria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Signature Block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Term of Easement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  <w:tr>
        <w:trPr>
          <w:cantSplit w:val="true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Witnesseth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M</w:t>
              </w:r>
            </w:hyperlink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InternetLink"/>
              </w:rPr>
            </w:pPr>
            <w:hyperlink w:anchor="2.4.16-RedLineContent">
              <w:r>
                <w:rPr>
                  <w:rStyle w:val="InternetLink"/>
                  <w:sz w:val="20"/>
                  <w:szCs w:val="20"/>
                </w:rPr>
                <w:t>Insert in all easements.</w:t>
              </w:r>
            </w:hyperlink>
          </w:p>
        </w:tc>
      </w:tr>
    </w:tbl>
    <w:p>
      <w:pPr>
        <w:pStyle w:val="NormalWeb"/>
        <w:ind w:left="-738" w:hanging="0"/>
        <w:rPr/>
      </w:pPr>
      <w:r>
        <w:rPr>
          <w:rStyle w:val="InternetLink"/>
          <w:sz w:val="20"/>
          <w:szCs w:val="20"/>
        </w:rPr>
        <w:t>1) Any additional (non-mandatory) clauses added to the document?  Yes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1" w:name="__Fieldmark__1_1873791089"/>
      <w:bookmarkStart w:id="2" w:name="__Fieldmark__1_1873791089"/>
      <w:bookmarkEnd w:id="2"/>
      <w:r>
        <w:rPr>
          <w:rStyle w:val="InternetLink"/>
          <w:sz w:val="20"/>
          <w:szCs w:val="20"/>
        </w:rPr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 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InternetLink"/>
          <w:sz w:val="20"/>
          <w:szCs w:val="20"/>
        </w:rPr>
        <w:instrText xml:space="preserve"> FORMCHECKBOX </w:instrText>
      </w:r>
      <w:r>
        <w:rPr>
          <w:rStyle w:val="InternetLink"/>
          <w:sz w:val="20"/>
          <w:szCs w:val="20"/>
        </w:rPr>
        <w:fldChar w:fldCharType="separate"/>
      </w:r>
      <w:bookmarkStart w:id="3" w:name="__Fieldmark__2_1873791089"/>
      <w:bookmarkStart w:id="4" w:name="__Fieldmark__2_1873791089"/>
      <w:bookmarkEnd w:id="4"/>
      <w:r/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</w:r>
    </w:p>
    <w:p>
      <w:pPr>
        <w:pStyle w:val="NormalWeb"/>
        <w:ind w:left="-738" w:hanging="0"/>
        <w:rPr/>
      </w:pPr>
      <w:r>
        <w:rPr/>
        <w:t xml:space="preserve">2) Are the additional clauses appropriate and in the best interest of the FAA? 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873791089"/>
      <w:bookmarkStart w:id="6" w:name="__Fieldmark__3_1873791089"/>
      <w:bookmarkEnd w:id="6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873791089"/>
      <w:bookmarkStart w:id="8" w:name="__Fieldmark__4_1873791089"/>
      <w:bookmarkEnd w:id="8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3) Is legal review required for the additional clauses? 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1873791089"/>
      <w:bookmarkStart w:id="10" w:name="__Fieldmark__5_1873791089"/>
      <w:bookmarkEnd w:id="10"/>
      <w:r>
        <w:rPr/>
      </w:r>
      <w:r>
        <w:rPr/>
        <w:fldChar w:fldCharType="end"/>
      </w:r>
      <w:r>
        <w:rPr/>
        <w:t xml:space="preserve"> 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1873791089"/>
      <w:bookmarkStart w:id="12" w:name="__Fieldmark__6_1873791089"/>
      <w:bookmarkEnd w:id="12"/>
      <w:r/>
      <w:r>
        <w:rPr/>
        <w:fldChar w:fldCharType="end"/>
      </w:r>
      <w:r>
        <w:rPr/>
      </w:r>
    </w:p>
    <w:p>
      <w:pPr>
        <w:pStyle w:val="NormalWeb"/>
        <w:ind w:left="-738" w:hanging="0"/>
        <w:rPr/>
      </w:pPr>
      <w:r>
        <w:rPr/>
        <w:t xml:space="preserve">4) If yes, is this documented in the file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1873791089"/>
      <w:bookmarkStart w:id="14" w:name="__Fieldmark__7_1873791089"/>
      <w:bookmarkEnd w:id="14"/>
      <w:r>
        <w:rPr/>
      </w:r>
      <w:r>
        <w:rPr/>
        <w:fldChar w:fldCharType="end"/>
      </w:r>
      <w:r>
        <w:rPr/>
        <w:t xml:space="preserve">  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1873791089"/>
      <w:bookmarkStart w:id="16" w:name="__Fieldmark__8_1873791089"/>
      <w:bookmarkEnd w:id="16"/>
      <w:r>
        <w:rPr/>
      </w:r>
      <w:r>
        <w:rPr/>
        <w:fldChar w:fldCharType="end"/>
      </w:r>
      <w:r>
        <w:rPr/>
        <w:t>  </w:t>
      </w:r>
    </w:p>
    <w:p>
      <w:pPr>
        <w:pStyle w:val="NormalWeb"/>
        <w:ind w:left="-738" w:hanging="0"/>
        <w:rPr/>
      </w:pPr>
      <w:r>
        <w:rPr/>
        <w:t>Other Comments:  (Attach additional sheets if needed.)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left="-720" w:right="-720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Contract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Contrac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y AMS/ISO 9001 </w:t>
              <w:br/>
              <w:t xml:space="preserve">         (Attach contract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Contract Review is required based on Real Estate Group Manager’s discretion </w:t>
              <w:br/>
              <w:t xml:space="preserve">         (Attach contract review to checklist.)</w:t>
            </w:r>
          </w:p>
          <w:p>
            <w:pPr>
              <w:pStyle w:val="NormalWeb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</w:p>
          <w:p>
            <w:pPr>
              <w:pStyle w:val="NormalWeb"/>
              <w:ind w:left="72" w:hanging="0"/>
              <w:rPr/>
            </w:pPr>
            <w:r>
              <w:rPr/>
              <w:t>Contract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ind w:left="72" w:hanging="0"/>
              <w:rPr/>
            </w:pPr>
            <w:r>
              <w:rPr/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ind w:lef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Style w:val="StrongEmphasis"/>
      </w:rPr>
    </w:pPr>
    <w:r>
      <w:rPr>
        <w:rStyle w:val="StrongEmphasis"/>
      </w:rPr>
      <w:t xml:space="preserve">1.3.19 Contract Checklist: Easement </w:t>
    </w:r>
  </w:p>
  <w:p>
    <w:pPr>
      <w:pStyle w:val="Normal"/>
      <w:ind w:left="-720" w:right="-720" w:hanging="0"/>
      <w:rPr/>
    </w:pPr>
    <w:r>
      <w:rPr>
        <w:rStyle w:val="StrongEmphasis"/>
        <w:b w:val="false"/>
      </w:rPr>
      <w:t>Revised July 2014</w:t>
    </w:r>
    <w:r>
      <w:rPr>
        <w:sz w:val="20"/>
      </w:rPr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</w:r>
    <w:r>
      <w:rPr>
        <w:sz w:val="20"/>
      </w:rPr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b/>
        <w:bCs/>
      </w:rPr>
      <w:tab/>
      <w:t>CONTRACT CHECKLIST:  EAS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6:00Z</dcterms:created>
  <dc:creator/>
  <dc:description/>
  <cp:keywords/>
  <dc:language>en-US</dc:language>
  <cp:lastModifiedBy/>
  <cp:lastPrinted>2010-03-11T12:58:00Z</cp:lastPrinted>
  <dcterms:modified xsi:type="dcterms:W3CDTF">2014-07-22T17:43:00Z</dcterms:modified>
  <cp:revision>1</cp:revision>
  <dc:subject/>
  <dc:title>Real Estate Guidance - Download selected sections</dc:title>
</cp:coreProperties>
</file>