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841344105"/>
            <w:bookmarkStart w:id="1" w:name="__Fieldmark__0_184134410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841344105"/>
            <w:bookmarkStart w:id="3" w:name="__Fieldmark__1_184134410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841344105"/>
            <w:bookmarkStart w:id="5" w:name="__Fieldmark__2_184134410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841344105"/>
            <w:bookmarkStart w:id="7" w:name="__Fieldmark__3_184134410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841344105"/>
            <w:bookmarkStart w:id="9" w:name="__Fieldmark__4_184134410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841344105"/>
            <w:bookmarkStart w:id="11" w:name="__Fieldmark__5_184134410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841344105"/>
            <w:bookmarkStart w:id="13" w:name="__Fieldmark__6_1841344105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841344105"/>
            <w:bookmarkStart w:id="15" w:name="__Fieldmark__7_1841344105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841344105"/>
            <w:bookmarkStart w:id="17" w:name="__Fieldmark__8_1841344105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841344105"/>
            <w:bookmarkStart w:id="19" w:name="__Fieldmark__9_1841344105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841344105"/>
            <w:bookmarkStart w:id="21" w:name="__Fieldmark__10_1841344105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841344105"/>
            <w:bookmarkStart w:id="23" w:name="__Fieldmark__11_1841344105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841344105"/>
            <w:bookmarkStart w:id="25" w:name="__Fieldmark__12_1841344105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841344105"/>
            <w:bookmarkStart w:id="27" w:name="__Fieldmark__13_1841344105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841344105"/>
            <w:bookmarkStart w:id="29" w:name="__Fieldmark__14_1841344105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841344105"/>
            <w:bookmarkStart w:id="31" w:name="__Fieldmark__15_1841344105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841344105"/>
            <w:bookmarkStart w:id="33" w:name="__Fieldmark__16_1841344105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841344105"/>
            <w:bookmarkStart w:id="35" w:name="__Fieldmark__17_1841344105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841344105"/>
            <w:bookmarkStart w:id="37" w:name="__Fieldmark__18_1841344105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841344105"/>
            <w:bookmarkStart w:id="39" w:name="__Fieldmark__19_1841344105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841344105"/>
            <w:bookmarkStart w:id="41" w:name="__Fieldmark__20_1841344105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841344105"/>
            <w:bookmarkStart w:id="43" w:name="__Fieldmark__21_1841344105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841344105"/>
            <w:bookmarkStart w:id="45" w:name="__Fieldmark__22_1841344105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excludes taxes)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841344105"/>
            <w:bookmarkStart w:id="47" w:name="__Fieldmark__23_1841344105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841344105"/>
            <w:bookmarkStart w:id="49" w:name="__Fieldmark__24_1841344105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Lease Agreemen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841344105"/>
            <w:bookmarkStart w:id="51" w:name="__Fieldmark__25_1841344105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841344105"/>
            <w:bookmarkStart w:id="53" w:name="__Fieldmark__26_1841344105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taxes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841344105"/>
            <w:bookmarkStart w:id="55" w:name="__Fieldmark__27_1841344105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Fee   </w:t>
              <w:tab/>
              <w:tab/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841344105"/>
            <w:bookmarkStart w:id="57" w:name="__Fieldmark__28_1841344105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841344105"/>
            <w:bookmarkStart w:id="59" w:name="__Fieldmark__29_1841344105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/PBS Leasehold Improvements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1841344105"/>
            <w:bookmarkStart w:id="61" w:name="__Fieldmark__30_1841344105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terest Rate for Amortization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390" w:right="-108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1841344105"/>
            <w:bookmarkStart w:id="63" w:name="__Fieldmark__31_1841344105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1841344105"/>
            <w:bookmarkStart w:id="65" w:name="__Fieldmark__32_1841344105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1841344105"/>
            <w:bookmarkStart w:id="67" w:name="__Fieldmark__33_1841344105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1841344105"/>
            <w:bookmarkStart w:id="69" w:name="__Fieldmark__34_1841344105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1841344105"/>
            <w:bookmarkStart w:id="71" w:name="__Fieldmark__35_1841344105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1841344105"/>
            <w:bookmarkStart w:id="73" w:name="__Fieldmark__36_1841344105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1841344105"/>
            <w:bookmarkStart w:id="75" w:name="__Fieldmark__37_1841344105"/>
            <w:bookmarkEnd w:id="7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1841344105"/>
            <w:bookmarkStart w:id="77" w:name="__Fieldmark__38_1841344105"/>
            <w:bookmarkEnd w:id="7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1841344105"/>
            <w:bookmarkStart w:id="79" w:name="__Fieldmark__39_1841344105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/>
    </w:pPr>
    <w:r>
      <w:rPr>
        <w:rFonts w:cs="Times New Roman" w:ascii="Times New Roman" w:hAnsi="Times New Roman"/>
        <w:sz w:val="24"/>
      </w:rPr>
      <w:t>2.6.29 - Occupancy Agreement (OA) Checklist for GSA-Leased Spa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-LEASED 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6:00Z</dcterms:created>
  <dc:creator/>
  <dc:description/>
  <cp:keywords/>
  <dc:language>en-US</dc:language>
  <cp:lastModifiedBy/>
  <cp:lastPrinted>2010-06-10T09:57:00Z</cp:lastPrinted>
  <dcterms:modified xsi:type="dcterms:W3CDTF">2012-03-05T15:29:00Z</dcterms:modified>
  <cp:revision>6</cp:revision>
  <dc:subject/>
  <dc:title>FAA Occupancy Agreement Checklist</dc:title>
</cp:coreProperties>
</file>