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213807889"/>
            <w:bookmarkStart w:id="1" w:name="__Fieldmark__0_213807889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213807889"/>
            <w:bookmarkStart w:id="3" w:name="__Fieldmark__1_2138078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213807889"/>
            <w:bookmarkStart w:id="5" w:name="__Fieldmark__2_213807889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213807889"/>
            <w:bookmarkStart w:id="7" w:name="__Fieldmark__3_213807889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213807889"/>
            <w:bookmarkStart w:id="9" w:name="__Fieldmark__4_213807889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213807889"/>
            <w:bookmarkStart w:id="11" w:name="__Fieldmark__5_213807889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213807889"/>
            <w:bookmarkStart w:id="13" w:name="__Fieldmark__6_213807889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213807889"/>
            <w:bookmarkStart w:id="15" w:name="__Fieldmark__7_213807889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213807889"/>
            <w:bookmarkStart w:id="17" w:name="__Fieldmark__8_213807889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213807889"/>
            <w:bookmarkStart w:id="19" w:name="__Fieldmark__9_213807889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213807889"/>
            <w:bookmarkStart w:id="21" w:name="__Fieldmark__10_213807889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213807889"/>
            <w:bookmarkStart w:id="23" w:name="__Fieldmark__11_213807889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213807889"/>
            <w:bookmarkStart w:id="25" w:name="__Fieldmark__12_213807889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213807889"/>
            <w:bookmarkStart w:id="27" w:name="__Fieldmark__13_213807889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213807889"/>
            <w:bookmarkStart w:id="29" w:name="__Fieldmark__14_213807889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213807889"/>
            <w:bookmarkStart w:id="31" w:name="__Fieldmark__15_213807889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213807889"/>
            <w:bookmarkStart w:id="33" w:name="__Fieldmark__16_213807889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213807889"/>
            <w:bookmarkStart w:id="35" w:name="__Fieldmark__17_213807889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213807889"/>
            <w:bookmarkStart w:id="37" w:name="__Fieldmark__18_213807889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213807889"/>
            <w:bookmarkStart w:id="39" w:name="__Fieldmark__19_213807889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213807889"/>
            <w:bookmarkStart w:id="41" w:name="__Fieldmark__20_213807889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213807889"/>
            <w:bookmarkStart w:id="43" w:name="__Fieldmark__21_213807889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213807889"/>
            <w:bookmarkStart w:id="45" w:name="__Fieldmark__22_213807889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includes taxes, GSA/PBS Fee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213807889"/>
            <w:bookmarkStart w:id="47" w:name="__Fieldmark__23_213807889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213807889"/>
            <w:bookmarkStart w:id="49" w:name="__Fieldmark__24_213807889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Appraisal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213807889"/>
            <w:bookmarkStart w:id="51" w:name="__Fieldmark__25_213807889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213807889"/>
            <w:bookmarkStart w:id="53" w:name="__Fieldmark__26_213807889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parking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213807889"/>
            <w:bookmarkStart w:id="55" w:name="__Fieldmark__27_213807889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213807889"/>
            <w:bookmarkStart w:id="57" w:name="__Fieldmark__28_213807889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213807889"/>
            <w:bookmarkStart w:id="59" w:name="__Fieldmark__29_213807889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213807889"/>
            <w:bookmarkStart w:id="61" w:name="__Fieldmark__30_213807889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213807889"/>
            <w:bookmarkStart w:id="63" w:name="__Fieldmark__31_213807889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213807889"/>
            <w:bookmarkStart w:id="65" w:name="__Fieldmark__32_213807889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213807889"/>
            <w:bookmarkStart w:id="67" w:name="__Fieldmark__33_213807889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213807889"/>
            <w:bookmarkStart w:id="69" w:name="__Fieldmark__34_213807889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213807889"/>
            <w:bookmarkStart w:id="71" w:name="__Fieldmark__35_213807889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213807889"/>
            <w:bookmarkStart w:id="73" w:name="__Fieldmark__36_213807889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.6.28 - Occupancy Agreement (OA) Checklist for GSA-Owned Spa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 OWNED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44:00Z</dcterms:created>
  <dc:creator/>
  <dc:description/>
  <cp:keywords/>
  <dc:language>en-US</dc:language>
  <cp:lastModifiedBy/>
  <cp:lastPrinted>2010-06-10T09:57:00Z</cp:lastPrinted>
  <dcterms:modified xsi:type="dcterms:W3CDTF">2012-03-05T15:30:00Z</dcterms:modified>
  <cp:revision>2</cp:revision>
  <dc:subject/>
  <dc:title>FAA Occupancy Agreement Checklist</dc:title>
</cp:coreProperties>
</file>