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WORK REQU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I. (To be completed by requeste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_________________UNIT No___________________. DATE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required/requeste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Housing Occup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Housing Maintenance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 I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 be completed by maintenance personnel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/Time Work Started ____________</w:t>
        <w:tab/>
        <w:t>Date/Time Work Completed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maintenance required:______</w:t>
        <w:tab/>
        <w:t xml:space="preserve"> Routine Emergency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ork Accomplished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STS: </w:t>
        <w:tab/>
        <w:tab/>
        <w:tab/>
        <w:t xml:space="preserve">Materials and Supplies: </w:t>
        <w:tab/>
        <w:tab/>
        <w:tab/>
        <w:t>$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bor: </w:t>
        <w:tab/>
        <w:tab/>
        <w:t>No. Hrs ______Rate________</w:t>
        <w:tab/>
        <w:tab/>
        <w:tab/>
        <w:tab/>
        <w:t>$______________</w:t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TOTAL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$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:_______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FOR COMPLETING HOUSING WORK REQU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o be completed by tenant or maintenance personn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Enter location, housing unit number and d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escribe briefly work required/reques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heck either Occupant or Maintenance box; then SIG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orward to Housing Representativ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I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o be completed by maintenance personn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Enter date/time work started and date/time work comple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heck type maintenance required: routine or emergen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riefly describe work accomplish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Enter cost of material and supplies, and total co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nter number hours labor, rate per hour and total co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Enter total co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ign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forward to Housing Managemen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Housing Work Request</w:t>
    </w:r>
  </w:p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Revised January 2012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5:00Z</dcterms:created>
  <dc:creator/>
  <dc:description/>
  <cp:keywords/>
  <dc:language>en-US</dc:language>
  <cp:lastModifiedBy/>
  <dcterms:modified xsi:type="dcterms:W3CDTF">2012-01-19T16:45:00Z</dcterms:modified>
  <cp:revision>3</cp:revision>
  <dc:subject/>
  <dc:title/>
</cp:coreProperties>
</file>