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Legend: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R) Recommended</w:t>
      </w:r>
      <w:r>
        <w:rPr/>
        <w:t xml:space="preserve"> – In general these clauses provide useful protection to the government. These clauses, or a modified version, should be used in all applicable circumstances. RECO may tailor the clause to meet a specific situation. Changes that have legal impact require region/center legal approval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require region/center legal approval, if there is a legal impact.</w:t>
      </w:r>
    </w:p>
    <w:p>
      <w:pPr>
        <w:pStyle w:val="NormalWeb"/>
        <w:spacing w:before="0" w:after="280"/>
        <w:ind w:left="-720" w:hanging="0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368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864"/>
        <w:gridCol w:w="630"/>
        <w:gridCol w:w="621"/>
        <w:gridCol w:w="1215"/>
        <w:gridCol w:w="1512"/>
        <w:gridCol w:w="1953"/>
      </w:tblGrid>
      <w:tr>
        <w:trPr>
          <w:tblHeader w:val="true"/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ON- AIR PORT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</w:rPr>
              <w:t>AIR PORT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/No Cos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 (A, B, &amp; C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ractor Payment (D) Information – Non-SA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, and Attorn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s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Restoration or Alternate Restoration Clause (A for On-Airport and B for Off-Airpor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613076669"/>
      <w:bookmarkStart w:id="3" w:name="__Fieldmark__2_2613076669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613076669"/>
      <w:bookmarkStart w:id="5" w:name="__Fieldmark__3_2613076669"/>
      <w:bookmarkEnd w:id="5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613076669"/>
      <w:bookmarkStart w:id="7" w:name="__Fieldmark__4_2613076669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613076669"/>
      <w:bookmarkStart w:id="9" w:name="__Fieldmark__5_2613076669"/>
      <w:bookmarkEnd w:id="9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613076669"/>
      <w:bookmarkStart w:id="11" w:name="__Fieldmark__6_2613076669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613076669"/>
      <w:bookmarkStart w:id="13" w:name="__Fieldmark__7_2613076669"/>
      <w:bookmarkEnd w:id="1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613076669"/>
      <w:bookmarkStart w:id="15" w:name="__Fieldmark__8_2613076669"/>
      <w:bookmarkEnd w:id="15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613076669"/>
      <w:bookmarkStart w:id="17" w:name="__Fieldmark__9_2613076669"/>
      <w:bookmarkEnd w:id="17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5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2613076669"/>
      <w:bookmarkStart w:id="19" w:name="__Fieldmark__10_2613076669"/>
      <w:bookmarkEnd w:id="19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2613076669"/>
      <w:bookmarkStart w:id="21" w:name="__Fieldmark__11_2613076669"/>
      <w:bookmarkEnd w:id="21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>Other Comments (Attach additional sheets if needed):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360" w:after="0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280"/>
        <w:ind w:left="-72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Contract Checklist: Land Lease/MOA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July</w:t>
    </w:r>
    <w:r>
      <w:rPr>
        <w:rStyle w:val="StrongEmphasis"/>
        <w:b w:val="false"/>
      </w:rPr>
      <w:t xml:space="preserve"> 2014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LAND LEASE/MO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3:00Z</dcterms:created>
  <dc:creator/>
  <dc:description/>
  <cp:keywords/>
  <dc:language>en-US</dc:language>
  <cp:lastModifiedBy/>
  <dcterms:modified xsi:type="dcterms:W3CDTF">2014-07-22T17:43:00Z</dcterms:modified>
  <cp:revision>1</cp:revision>
  <dc:subject/>
  <dc:title>Real Estate Guidance - Download selected sections</dc:title>
</cp:coreProperties>
</file>