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73018142"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37419571"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56271706"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96840065"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85338373"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54106533"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83277086"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42289711"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636478"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77303603"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44914926"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97855755"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49555533"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78168098"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04362398"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92645566"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095298031"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77778786"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14600398"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85523487"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25828835"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759680417"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52032540"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337640242"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48054072"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743214620"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29920256"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3377623"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112125435"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57435756"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82055927"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816989999"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08439208"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69625592"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90963308"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7734467"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87953057"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40066195"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52017260"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39343288"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364227494"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68995374"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31265678"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014044598"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033473939"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15618639"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99941828"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2050341"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016439602"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32679260"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23872824"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686232725"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1285912"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467856802"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823494439"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602879356"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165114391"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91498213"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28516646"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42356201"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98450894"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401836109"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