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668138755"/>
            <w:bookmarkStart w:id="1" w:name="__Fieldmark__4_2668138755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668138755"/>
            <w:bookmarkStart w:id="3" w:name="__Fieldmark__5_2668138755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668138755"/>
            <w:bookmarkStart w:id="5" w:name="__Fieldmark__6_2668138755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668138755"/>
            <w:bookmarkStart w:id="7" w:name="__Fieldmark__7_2668138755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668138755"/>
            <w:bookmarkStart w:id="9" w:name="__Fieldmark__60_266813875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668138755"/>
            <w:bookmarkStart w:id="11" w:name="__Fieldmark__61_266813875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668138755"/>
            <w:bookmarkStart w:id="13" w:name="__Fieldmark__62_266813875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668138755"/>
            <w:bookmarkStart w:id="15" w:name="__Fieldmark__63_266813875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668138755"/>
            <w:bookmarkStart w:id="17" w:name="__Fieldmark__65_266813875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668138755"/>
            <w:bookmarkStart w:id="19" w:name="__Fieldmark__66_266813875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