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220187840"/>
      <w:bookmarkStart w:id="2" w:name="__Fieldmark__1_220187840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220187840"/>
      <w:bookmarkStart w:id="4" w:name="__Fieldmark__2_220187840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20187840"/>
      <w:bookmarkStart w:id="6" w:name="__Fieldmark__3_220187840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220187840"/>
      <w:bookmarkStart w:id="8" w:name="__Fieldmark__4_220187840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220187840"/>
      <w:bookmarkStart w:id="10" w:name="__Fieldmark__5_220187840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220187840"/>
      <w:bookmarkStart w:id="12" w:name="__Fieldmark__6_220187840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220187840"/>
      <w:bookmarkStart w:id="14" w:name="__Fieldmark__7_220187840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220187840"/>
      <w:bookmarkStart w:id="16" w:name="__Fieldmark__8_220187840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