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97215740"/>
            <w:bookmarkStart w:id="1" w:name="__Fieldmark__0_1897215740"/>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97215740"/>
            <w:bookmarkStart w:id="3" w:name="__Fieldmark__1_1897215740"/>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97215740"/>
            <w:bookmarkStart w:id="5" w:name="__Fieldmark__2_1897215740"/>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897215740"/>
            <w:bookmarkStart w:id="7" w:name="__Fieldmark__3_1897215740"/>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97215740"/>
            <w:bookmarkStart w:id="9" w:name="__Fieldmark__4_1897215740"/>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1897215740"/>
            <w:bookmarkStart w:id="11" w:name="__Fieldmark__5_1897215740"/>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