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TE OFFER NOTIFI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jc w:val="center"/>
        <w:rPr/>
      </w:pPr>
      <w:r>
        <w:rPr/>
        <w:t>DTFA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  <w:t xml:space="preserve">Your offer in response to the subject Screening Information Request (SIR)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was received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, too late for consideration.  The time specified for receipt of offers wa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.  Your offer will not be evaluated and will be returned after the final procurement action is completed.  To avoid a reoccurrence of this situation in the future, you are encouraged to review AMS Clause 3.2.2.3-14, Late Submissions, Modifications, and Withdrawals of Submittals.  Thank you for your response to this SIR.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/>
        <w:t>Contracting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TE OFFER NOTIFICATION</w:t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18:00Z</dcterms:created>
  <dc:creator/>
  <dc:description/>
  <cp:keywords/>
  <dc:language>en-US</dc:language>
  <cp:lastModifiedBy/>
  <dcterms:modified xsi:type="dcterms:W3CDTF">2012-03-06T19:18:00Z</dcterms:modified>
  <cp:revision>1</cp:revision>
  <dc:subject/>
  <dc:title/>
</cp:coreProperties>
</file>