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File Checklist:  Outgrant (Space)</w:t>
        <w:br/>
      </w:r>
      <w:r>
        <w:rPr>
          <w:sz w:val="24"/>
          <w:szCs w:val="24"/>
        </w:rPr>
        <w:t>(Reference:  AMS  Real Estate Guidance 2.4.10 Appendix J: Outgrant)</w:t>
      </w:r>
    </w:p>
    <w:p>
      <w:pPr>
        <w:pStyle w:val="NormalWeb"/>
        <w:rPr/>
      </w:pPr>
      <w:r>
        <w:rPr/>
        <w:t>Contract #:</w:t>
      </w:r>
      <w:bookmarkStart w:id="0" w:name="Text1"/>
      <w:r>
        <w:rPr/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contract number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/>
        <w:t xml:space="preserve">   Location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location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 Facil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insert facility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  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1155"/>
        <w:gridCol w:w="1080"/>
        <w:gridCol w:w="108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1 –Outgrant Contract Documents: Permit (Federal Agency) or Revocable License (All Others)</w:t>
            </w:r>
          </w:p>
          <w:p>
            <w:pPr>
              <w:pStyle w:val="Heading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n File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Executed Outgrant Document &amp; Modification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revious Outgrant Contract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iability Insurance – Proof of Coverage (initial coverage and subsequent renewals during term of outgrant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1155"/>
        <w:gridCol w:w="1080"/>
        <w:gridCol w:w="108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ection 2 – Financial Record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n File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Emails, forms, correspondence with Accounting to set up Invoicing/Accounts Receivable for Rent and/or FAA-provided service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1155"/>
        <w:gridCol w:w="1080"/>
        <w:gridCol w:w="108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s 3 &amp; 4 – Correspondence/Communication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n File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pplication For Outgrant On FAA Property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rrespondence with Grantee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1155"/>
        <w:gridCol w:w="1080"/>
        <w:gridCol w:w="108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5 – Support Documentation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n File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OB Written Concurrence to Issue Outgrant and any limiting restrictions/conditions on use of property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MS  (Real Estate Management System) – data sheets, evidence of upload of Outgrant (Optional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TS (Real Estate Tracking System) Note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egotiator’s Report with Findings and Determination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ppraisal/Market Survey to Determine Rent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egal Review – Deviation from Standard Clause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spections of Property (initial, periodic, and final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1155"/>
        <w:gridCol w:w="1080"/>
        <w:gridCol w:w="108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spacing w:before="280" w:after="0"/>
              <w:rPr/>
            </w:pPr>
            <w:r>
              <w:rPr/>
              <w:t>Section 6 – Drawings/Misc.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  <w:br/>
              <w:t>Requir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n File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utgrantee Facility Plans and Specification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ther Drawing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hoto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89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See ISO 9001 Real Estate File Review Work Instruction to determine if a secondary review is required by AMS and check with the Service Area Quality Assurance person to determine if the Service Area Real Estate Group Manager requires additional reviews.   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>Check One: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>____ File Checklist Review is not required for this action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____ File Checklist Review is required by AMS/ISO 9001 </w:t>
              <w:br/>
              <w:t xml:space="preserve">         (Attach file review to checklist.)</w:t>
            </w:r>
          </w:p>
          <w:p>
            <w:pPr>
              <w:pStyle w:val="Normal"/>
              <w:spacing w:lineRule="auto" w:line="276" w:before="0" w:after="200"/>
              <w:ind w:left="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____ File Checklist Review is required based on Real Estate Group Manager’s discretion </w:t>
              <w:br/>
              <w:t xml:space="preserve">         (Attach file review to checklist.)</w:t>
            </w:r>
          </w:p>
          <w:p>
            <w:pPr>
              <w:pStyle w:val="NormalWeb"/>
              <w:ind w:left="72" w:hanging="0"/>
              <w:rPr/>
            </w:pPr>
            <w:r>
              <w:rPr>
                <w:rFonts w:eastAsia="Calibri"/>
              </w:rPr>
              <w:t xml:space="preserve">The secondary review is not intended to replace the judgment exercised by the contracting officer.  </w:t>
              <w:br/>
              <w:br/>
            </w:r>
            <w:r>
              <w:rPr/>
              <w:t>File Checklist prepared by:</w:t>
            </w:r>
          </w:p>
          <w:p>
            <w:pPr>
              <w:pStyle w:val="NormalWeb"/>
              <w:ind w:left="72" w:hanging="0"/>
              <w:rPr/>
            </w:pPr>
            <w:r>
              <w:rPr/>
              <w:t>__________________________________________</w:t>
              <w:tab/>
              <w:t>______________</w:t>
              <w:br/>
              <w:t>Signature of preparer if different than RECO</w:t>
              <w:tab/>
              <w:tab/>
              <w:tab/>
              <w:t>Date</w:t>
            </w:r>
          </w:p>
          <w:p>
            <w:pPr>
              <w:pStyle w:val="NormalWeb"/>
              <w:spacing w:before="280" w:after="0"/>
              <w:ind w:left="72" w:hanging="0"/>
              <w:rPr/>
            </w:pPr>
            <w:r>
              <w:rPr/>
              <w:t>_________________________________________</w:t>
              <w:tab/>
              <w:tab/>
              <w:t>______________</w:t>
              <w:br/>
              <w:t xml:space="preserve">RECO Signature        </w:t>
              <w:tab/>
              <w:tab/>
              <w:tab/>
              <w:tab/>
              <w:tab/>
              <w:tab/>
              <w:t xml:space="preserve">Date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StrongEmphasis"/>
      </w:rPr>
    </w:pPr>
    <w:r>
      <w:rPr>
        <w:rStyle w:val="StrongEmphasis"/>
      </w:rPr>
      <w:t>2.6.26 File Checklist:  Outgrant (Space)</w:t>
    </w:r>
  </w:p>
  <w:p>
    <w:pPr>
      <w:pStyle w:val="Normal"/>
      <w:rPr>
        <w:rStyle w:val="StrongEmphasis"/>
        <w:b w:val="false"/>
        <w:b w:val="false"/>
        <w:sz w:val="20"/>
        <w:szCs w:val="20"/>
      </w:rPr>
    </w:pPr>
    <w:r>
      <w:rPr>
        <w:rStyle w:val="StrongEmphasis"/>
        <w:b w:val="false"/>
        <w:sz w:val="20"/>
        <w:szCs w:val="20"/>
      </w:rPr>
      <w:t>April 2015</w:t>
    </w:r>
  </w:p>
  <w:p>
    <w:pPr>
      <w:pStyle w:val="Normal"/>
      <w:rPr/>
    </w:pPr>
    <w:r>
      <w:rPr>
        <w:sz w:val="14"/>
      </w:rPr>
      <w:t>OMB Control No. 2120-0595</w:t>
    </w:r>
    <w:r>
      <w:rPr/>
      <w:t xml:space="preserve"> </w:t>
    </w:r>
    <w:r>
      <w:rPr>
        <w:rStyle w:val="StrongEmphasis"/>
        <w:color w:val="008000"/>
        <w:sz w:val="20"/>
        <w:szCs w:val="20"/>
        <w:vertAlign w:val="subscript"/>
      </w:rPr>
      <w:t xml:space="preserve"> </w:t>
    </w:r>
    <w:r>
      <w:rPr/>
      <w:t xml:space="preserve">    </w:t>
      <w:tab/>
      <w:tab/>
      <w:tab/>
      <w:tab/>
      <w:tab/>
      <w:tab/>
      <w:tab/>
      <w:tab/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20:29:00Z</dcterms:created>
  <dc:creator/>
  <dc:description/>
  <cp:keywords/>
  <dc:language>en-US</dc:language>
  <cp:lastModifiedBy/>
  <dcterms:modified xsi:type="dcterms:W3CDTF">2015-04-29T18:22:00Z</dcterms:modified>
  <cp:revision>1</cp:revision>
  <dc:subject/>
  <dc:title/>
</cp:coreProperties>
</file>