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55327574"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17911646"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85428412"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41649765"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63657884"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48348589"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24132129"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40792622"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35626862"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82198308"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48864196"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49964792"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19043947"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52735954"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40177556"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71384166"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70481185"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26127501"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79044112"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4498275"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1836247"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07464408"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53771155"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60161832"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00019848"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21458836"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02654181"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39531882"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98263543"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5291172"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57357250"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48445984"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39446843"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04675932"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75356344"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06932339"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39673245"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74397029"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63753427"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53826096"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039887"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07464035"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85042717"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70379068"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00489095"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8716406"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49877073"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30063454"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31143542"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18832925"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11550192"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27763125"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65425720"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16131649"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186092394"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812435208"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72323922"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13505102"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133502168"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31994503"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84781192"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23663818"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01649215"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72439025"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61319905"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58997815"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52058574"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44402542"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793013645"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