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/>
        <w:t>Location/Facility:</w:t>
      </w:r>
      <w:bookmarkStart w:id="0" w:name="Text2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Web"/>
        <w:ind w:left="-720" w:hanging="0"/>
        <w:rPr/>
      </w:pPr>
      <w:r>
        <w:rPr/>
        <w:br/>
      </w: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6200" w:type="pct"/>
        <w:jc w:val="left"/>
        <w:tblInd w:w="-1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235"/>
        <w:gridCol w:w="1406"/>
        <w:gridCol w:w="1202"/>
        <w:gridCol w:w="1496"/>
        <w:gridCol w:w="1440"/>
        <w:gridCol w:w="2376"/>
      </w:tblGrid>
      <w:tr>
        <w:trPr>
          <w:tblHeader w:val="true"/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USE TITLE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ERPETUAL EASEMENT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RESTRICTIVE AERIAL EASEMENT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CONFORMS TO AMS:</w:t>
            </w:r>
            <w:r>
              <w:rPr>
                <w:sz w:val="20"/>
                <w:szCs w:val="20"/>
              </w:rPr>
              <w:t xml:space="preserve"> Insert check mark here if clause is in lease (no changes).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  <w:szCs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 CORRECTED OR SUBSEQUENT LEGAL APPROVAL OBTAINED: </w:t>
            </w:r>
            <w:r>
              <w:rPr>
                <w:sz w:val="20"/>
                <w:szCs w:val="20"/>
              </w:rPr>
              <w:t>Reviewer to initial and date.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RESCRIPTION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Binding Effec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ancell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lauses by Referenc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mpatible Uses by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nsider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The RECO must check the box of the consideration clause that applies to the lease and delete the other non-applicable clause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ertificate of Acknowledgement w/Notar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eed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Restrictive Aerial Easement Agreement” for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isput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rawing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uties &amp; Obligations of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ropert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Included in the “Description of the Easement Area” clause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urpos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Purpose(s)”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eneral Provision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rant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Holdove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Legal Authoriti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otic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 and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Reserved in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cope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ignature Block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Term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Witnesseth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</w:tbl>
    <w:p>
      <w:pPr>
        <w:pStyle w:val="NormalWeb"/>
        <w:ind w:left="-738" w:hanging="0"/>
        <w:rPr/>
      </w:pPr>
      <w:r>
        <w:rPr>
          <w:rStyle w:val="InternetLink"/>
          <w:sz w:val="20"/>
          <w:szCs w:val="20"/>
        </w:rPr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1" w:name="__Fieldmark__1_1998993554"/>
      <w:bookmarkStart w:id="2" w:name="__Fieldmark__1_1998993554"/>
      <w:bookmarkEnd w:id="2"/>
      <w:r>
        <w:rPr>
          <w:rStyle w:val="InternetLink"/>
          <w:sz w:val="20"/>
          <w:szCs w:val="20"/>
        </w:rPr>
      </w:r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3" w:name="__Fieldmark__2_1998993554"/>
      <w:bookmarkStart w:id="4" w:name="__Fieldmark__2_1998993554"/>
      <w:bookmarkEnd w:id="4"/>
      <w:r/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</w:r>
    </w:p>
    <w:p>
      <w:pPr>
        <w:pStyle w:val="NormalWeb"/>
        <w:ind w:left="-738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1998993554"/>
      <w:bookmarkStart w:id="6" w:name="__Fieldmark__3_1998993554"/>
      <w:bookmarkEnd w:id="6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1998993554"/>
      <w:bookmarkStart w:id="8" w:name="__Fieldmark__4_1998993554"/>
      <w:bookmarkEnd w:id="8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3) Is legal review required for the additional clauses? 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_1998993554"/>
      <w:bookmarkStart w:id="10" w:name="__Fieldmark__5_1998993554"/>
      <w:bookmarkEnd w:id="10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_1998993554"/>
      <w:bookmarkStart w:id="12" w:name="__Fieldmark__6_1998993554"/>
      <w:bookmarkEnd w:id="12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4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7_1998993554"/>
      <w:bookmarkStart w:id="14" w:name="__Fieldmark__7_1998993554"/>
      <w:bookmarkEnd w:id="14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_1998993554"/>
      <w:bookmarkStart w:id="16" w:name="__Fieldmark__8_1998993554"/>
      <w:bookmarkEnd w:id="16"/>
      <w:r>
        <w:rPr/>
      </w:r>
      <w:r>
        <w:rPr/>
        <w:fldChar w:fldCharType="end"/>
      </w:r>
      <w:r>
        <w:rPr/>
        <w:t>  </w:t>
      </w:r>
    </w:p>
    <w:p>
      <w:pPr>
        <w:pStyle w:val="NormalWeb"/>
        <w:ind w:left="-738" w:hanging="0"/>
        <w:rPr/>
      </w:pPr>
      <w:r>
        <w:rPr/>
        <w:t>Other Comments:  (Attach additional sheets if needed.)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Contract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Contrac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y AMS/ISO 9001 </w:t>
              <w:br/>
              <w:t xml:space="preserve">         (Attach contract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ased on Real Estate Group Manager’s discretion </w:t>
              <w:br/>
              <w:t xml:space="preserve">         (Attach contract review to checklist.)</w:t>
            </w:r>
          </w:p>
          <w:p>
            <w:pPr>
              <w:pStyle w:val="NormalWeb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</w:p>
          <w:p>
            <w:pPr>
              <w:pStyle w:val="NormalWeb"/>
              <w:ind w:left="72" w:hanging="0"/>
              <w:rPr/>
            </w:pPr>
            <w:r>
              <w:rPr/>
              <w:t>Contract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ind w:left="-72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19 Contract Checklist: Easement 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July 2014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CONTRACT CHECKLIST:  EAS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46:00Z</dcterms:created>
  <dc:creator/>
  <dc:description/>
  <cp:keywords/>
  <dc:language>en-US</dc:language>
  <cp:lastModifiedBy/>
  <cp:lastPrinted>2010-03-11T12:58:00Z</cp:lastPrinted>
  <dcterms:modified xsi:type="dcterms:W3CDTF">2014-07-22T17:43:00Z</dcterms:modified>
  <cp:revision>1</cp:revision>
  <dc:subject/>
  <dc:title>Real Estate Guidance - Download selected sections</dc:title>
</cp:coreProperties>
</file>