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2076702882"/>
            <w:bookmarkStart w:id="14" w:name="__Fieldmark__20_2076702882"/>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