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271842"/>
            <w:bookmarkStart w:id="1" w:name="__Fieldmark__0_26271842"/>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271842"/>
            <w:bookmarkStart w:id="3" w:name="__Fieldmark__1_26271842"/>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271842"/>
            <w:bookmarkStart w:id="5" w:name="__Fieldmark__2_26271842"/>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6271842"/>
            <w:bookmarkStart w:id="7" w:name="__Fieldmark__3_26271842"/>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271842"/>
            <w:bookmarkStart w:id="9" w:name="__Fieldmark__4_26271842"/>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26271842"/>
            <w:bookmarkStart w:id="11" w:name="__Fieldmark__5_26271842"/>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