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939699394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A APPLICATION FOR GOVERNMENT HOUSIN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his form should be used by FAA employees or other eligible persons to request FAA hous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A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use/Unit Numb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Birth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rters Location (State, City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Phon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-mail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Arrived at Duty St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ccupie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Mailing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any special requirement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pendents who will reside with you (everyone occupying quarters must be listed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B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1295"/>
        <w:gridCol w:w="1315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ationshi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izenshi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 Add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certify that the above information is true and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Tenant (Employee) Signature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tatement of Designated Housing COR: </w:t>
      </w:r>
      <w:r>
        <w:rPr>
          <w:rFonts w:cs="Times New Roman" w:ascii="Times New Roman" w:hAnsi="Times New Roman"/>
          <w:sz w:val="20"/>
        </w:rPr>
        <w:t xml:space="preserve">Employee (Tenant) has been advised government housing is provided when available and is allocated in the best interest of the Government. The Employee (Tenant) </w:t>
      </w:r>
      <w:r>
        <w:rPr>
          <w:rFonts w:cs="Times New Roman" w:ascii="Times New Roman" w:hAnsi="Times New Roman"/>
          <w:b/>
          <w:sz w:val="20"/>
        </w:rPr>
        <w:t>is required to keep the list of dependents/occupants current at all times</w:t>
      </w:r>
      <w:r>
        <w:rPr>
          <w:rFonts w:cs="Times New Roman" w:ascii="Times New Roman" w:hAnsi="Times New Roman"/>
          <w:sz w:val="20"/>
        </w:rPr>
        <w:t>. Request to house persons other than the employee’s immediate family will be considered on a case by case basis (AMS Chapter 8, Sections I &amp; V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ing COR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Remarks/Comments (used by local supervisor/COR)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2 FAA Application for Government Housing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October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3:00Z</dcterms:created>
  <dc:creator/>
  <dc:description/>
  <cp:keywords/>
  <dc:language>en-US</dc:language>
  <cp:lastModifiedBy/>
  <dcterms:modified xsi:type="dcterms:W3CDTF">2015-11-09T16:41:00Z</dcterms:modified>
  <cp:revision>1</cp:revision>
  <dc:subject/>
  <dc:title/>
</cp:coreProperties>
</file>