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>
          <w:b/>
        </w:rPr>
        <w:t>Lease #</w:t>
      </w:r>
      <w:bookmarkStart w:id="0" w:name="Text1"/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</w:r>
      <w:r>
        <w:rPr>
          <w:b/>
        </w:rPr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spacing w:before="0" w:after="120"/>
        <w:ind w:left="-720" w:right="-720" w:hanging="0"/>
        <w:rPr>
          <w:b/>
          <w:b/>
          <w:u w:val="single"/>
        </w:rPr>
      </w:pPr>
      <w:r>
        <w:rPr>
          <w:b/>
          <w:u w:val="single"/>
        </w:rPr>
        <w:t>Legend: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M) Mandatory</w:t>
      </w:r>
      <w:r>
        <w:rPr/>
        <w:t xml:space="preserve"> – When applicable these clauses shall be included in leases/agreements without any changes unless other party is prohibited legally from executing the document with the provision as written. These clauses are either: 1) mandated by law; 2) set by legal precedent; and/or 3) established by FAA policy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R) Recommended</w:t>
      </w:r>
      <w:r>
        <w:rPr/>
        <w:t xml:space="preserve"> – In general these clauses provide useful protection to the government. These clauses, or a modified version, should be used in all applicable circumstances. RECO may tailor the clause to meet a specific situation. Changes that have legal impact require region/center legal approval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O) Optional</w:t>
      </w:r>
      <w:r>
        <w:rPr/>
        <w:t xml:space="preserve"> – RECO decides whether or not these clauses or a modified version should be included in the lease. Deviations from the suggested wording require region/center legal approval, if there is a legal impact.</w:t>
      </w:r>
    </w:p>
    <w:p>
      <w:pPr>
        <w:pStyle w:val="NormalWeb"/>
        <w:spacing w:before="0" w:after="280"/>
        <w:ind w:left="-720" w:hanging="0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10368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864"/>
        <w:gridCol w:w="630"/>
        <w:gridCol w:w="621"/>
        <w:gridCol w:w="1215"/>
        <w:gridCol w:w="1512"/>
        <w:gridCol w:w="1953"/>
      </w:tblGrid>
      <w:tr>
        <w:trPr>
          <w:tblHeader w:val="true"/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</w:rPr>
              <w:t>ON- AIR PORT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</w:t>
            </w: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</w:rPr>
              <w:t>AIR PORT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Ter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ewal Op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ideration (Cost/No Cos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 Transfer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ystem for Award Management - Real Property (A, B, &amp; C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tractor Payment (D) Information – Non-SA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 with Government Opera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Government Faciliti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Land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ubordination, Nondisturbance, and Attorn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 Disput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s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n-Restoration or Alternate Restoration Clause (A for On-Airport and B for Off-Airpor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Success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72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756502327"/>
      <w:bookmarkStart w:id="3" w:name="__Fieldmark__2_756502327"/>
      <w:bookmarkEnd w:id="3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756502327"/>
      <w:bookmarkStart w:id="5" w:name="__Fieldmark__3_756502327"/>
      <w:bookmarkEnd w:id="5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756502327"/>
      <w:bookmarkStart w:id="7" w:name="__Fieldmark__4_756502327"/>
      <w:bookmarkEnd w:id="7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756502327"/>
      <w:bookmarkStart w:id="9" w:name="__Fieldmark__5_756502327"/>
      <w:bookmarkEnd w:id="9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3) Is legal review required for the additional clauses and/or revisions to the clauses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756502327"/>
      <w:bookmarkStart w:id="11" w:name="__Fieldmark__6_756502327"/>
      <w:bookmarkEnd w:id="11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756502327"/>
      <w:bookmarkStart w:id="13" w:name="__Fieldmark__7_756502327"/>
      <w:bookmarkEnd w:id="1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4) Is legal review required for non-competitive lease acquisition having a total value exceeding $10,000?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756502327"/>
      <w:bookmarkStart w:id="15" w:name="__Fieldmark__8_756502327"/>
      <w:bookmarkEnd w:id="15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756502327"/>
      <w:bookmarkStart w:id="17" w:name="__Fieldmark__9_756502327"/>
      <w:bookmarkEnd w:id="17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5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756502327"/>
      <w:bookmarkStart w:id="19" w:name="__Fieldmark__10_756502327"/>
      <w:bookmarkEnd w:id="19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756502327"/>
      <w:bookmarkStart w:id="21" w:name="__Fieldmark__11_756502327"/>
      <w:bookmarkEnd w:id="21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>Other Comments (Attach additional sheets if needed):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360" w:after="0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280"/>
        <w:ind w:left="-72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31.9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6 Contract Checklist: Land Lease/MOA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 xml:space="preserve">Revised </w:t>
    </w:r>
    <w:r>
      <w:rPr>
        <w:rStyle w:val="StrongEmphasis"/>
        <w:b w:val="false"/>
        <w:szCs w:val="20"/>
      </w:rPr>
      <w:t>July</w:t>
    </w:r>
    <w:r>
      <w:rPr>
        <w:rStyle w:val="StrongEmphasis"/>
        <w:b w:val="false"/>
      </w:rPr>
      <w:t xml:space="preserve"> 2014</w:t>
    </w:r>
    <w:r>
      <w:rPr/>
      <w:tab/>
      <w:tab/>
      <w:tab/>
      <w:tab/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LAND LEASE/MO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3:00Z</dcterms:created>
  <dc:creator/>
  <dc:description/>
  <cp:keywords/>
  <dc:language>en-US</dc:language>
  <cp:lastModifiedBy/>
  <dcterms:modified xsi:type="dcterms:W3CDTF">2014-07-22T17:43:00Z</dcterms:modified>
  <cp:revision>1</cp:revision>
  <dc:subject/>
  <dc:title>Real Estate Guidance - Download selected sections</dc:title>
</cp:coreProperties>
</file>