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76253218"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02234666"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93892411"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52027534"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86450201"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87504573"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37071637"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14322050"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98332348"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58485720"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94226583"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72151607"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05232745"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39593487"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65427073"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51562423"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18026296"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88005825"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16924904"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30637056"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38695254"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29202885"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97363639"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71371584"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88744967"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75094684"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77420571"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62695283"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83400144"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99797007"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96452408"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33717133"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30493"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43569133"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23097421"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02541510"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92424547"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99224673"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48545843"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23050627"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141611917"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769224844"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42792724"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63366937"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72641465"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79865695"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69852395"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68757325"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66844191"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8419583"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144508912"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95821913"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57989802"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316020888"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28138089"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41255698"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094386368"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00192571"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87243140"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38131892"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128927348"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45057003"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48798812"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05914904"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31246757"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46619772"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72137005"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341698666"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885730137"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