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8"/>
          <w:szCs w:val="28"/>
        </w:rPr>
        <w:t>INSTRUCTIONS AND PRESCRIPTIONS</w:t>
      </w:r>
    </w:p>
    <w:p>
      <w:pPr>
        <w:pStyle w:val="NormalWeb"/>
        <w:spacing w:before="0" w:after="0"/>
        <w:jc w:val="center"/>
        <w:rPr>
          <w:rStyle w:val="StrongEmphasis"/>
          <w:sz w:val="28"/>
          <w:szCs w:val="28"/>
        </w:rPr>
      </w:pPr>
      <w:r>
        <w:rPr/>
      </w:r>
    </w:p>
    <w:p>
      <w:pPr>
        <w:pStyle w:val="Normal"/>
        <w:jc w:val="center"/>
        <w:rPr>
          <w:szCs w:val="20"/>
        </w:rPr>
      </w:pPr>
      <w:r>
        <w:rPr>
          <w:b/>
          <w:szCs w:val="20"/>
        </w:rPr>
        <w:t>Please remove the instructions and prescriptions section prior to submitting to Lessor.</w:t>
      </w:r>
    </w:p>
    <w:p>
      <w:pPr>
        <w:pStyle w:val="Normal"/>
        <w:rPr>
          <w:szCs w:val="20"/>
        </w:rPr>
      </w:pPr>
      <w:r>
        <w:rPr>
          <w:szCs w:val="20"/>
        </w:rPr>
      </w:r>
    </w:p>
    <w:p>
      <w:pPr>
        <w:pStyle w:val="Normal"/>
        <w:rPr>
          <w:szCs w:val="20"/>
        </w:rPr>
      </w:pPr>
      <w:r>
        <w:rPr>
          <w:szCs w:val="20"/>
        </w:rPr>
        <w:t xml:space="preserve">This lease template is specifically for space acquisitions greater than 3,000 square feet. This includes all services, operations, and maintenance costs associated with the annual rent. </w:t>
      </w:r>
    </w:p>
    <w:p>
      <w:pPr>
        <w:pStyle w:val="NormalWeb"/>
        <w:rPr/>
      </w:pPr>
      <w:r>
        <w:rPr>
          <w:rStyle w:val="StrongEmphasis"/>
          <w:szCs w:val="20"/>
        </w:rPr>
        <w:t>Instructions</w:t>
      </w:r>
      <w:r>
        <w:rPr>
          <w:szCs w:val="20"/>
        </w:rPr>
        <w:t xml:space="preserve"> – </w:t>
      </w:r>
    </w:p>
    <w:p>
      <w:pPr>
        <w:pStyle w:val="NormalWeb"/>
        <w:numPr>
          <w:ilvl w:val="0"/>
          <w:numId w:val="4"/>
        </w:numPr>
        <w:spacing w:before="280" w:after="0"/>
        <w:rPr>
          <w:szCs w:val="20"/>
        </w:rPr>
      </w:pPr>
      <w:r>
        <w:rPr>
          <w:szCs w:val="20"/>
        </w:rPr>
        <w:t>When making edits to this document, please put document in Track Changes mode prior to editing and sending to Quality Assurance and Legal review</w:t>
      </w:r>
    </w:p>
    <w:p>
      <w:pPr>
        <w:pStyle w:val="NormalWeb"/>
        <w:numPr>
          <w:ilvl w:val="0"/>
          <w:numId w:val="1"/>
        </w:numPr>
        <w:spacing w:before="0" w:after="280"/>
        <w:rPr>
          <w:szCs w:val="20"/>
        </w:rPr>
      </w:pPr>
      <w:r>
        <w:rPr>
          <w:szCs w:val="20"/>
        </w:rPr>
        <w:t xml:space="preserve">Lease Number - Obtain the lease number from PRISM by creating a Purchase Order and selecting the proper award mask. </w:t>
      </w:r>
    </w:p>
    <w:p>
      <w:pPr>
        <w:pStyle w:val="NormalWeb"/>
        <w:numPr>
          <w:ilvl w:val="0"/>
          <w:numId w:val="1"/>
        </w:numPr>
        <w:spacing w:before="0" w:after="280"/>
        <w:rPr>
          <w:szCs w:val="20"/>
        </w:rPr>
      </w:pPr>
      <w:r>
        <w:rPr>
          <w:szCs w:val="20"/>
        </w:rPr>
        <w:t>Geographic Location - Enter City and State &amp; Zip Code.</w:t>
      </w:r>
    </w:p>
    <w:p>
      <w:pPr>
        <w:pStyle w:val="NormalWeb"/>
        <w:numPr>
          <w:ilvl w:val="0"/>
          <w:numId w:val="1"/>
        </w:numPr>
        <w:spacing w:before="0" w:after="280"/>
        <w:rPr>
          <w:szCs w:val="20"/>
        </w:rPr>
      </w:pPr>
      <w:r>
        <w:rPr>
          <w:szCs w:val="20"/>
        </w:rPr>
        <w:t xml:space="preserve">Clause Type / Requirement </w:t>
      </w:r>
    </w:p>
    <w:p>
      <w:pPr>
        <w:pStyle w:val="NormalWeb"/>
        <w:numPr>
          <w:ilvl w:val="1"/>
          <w:numId w:val="2"/>
        </w:numPr>
        <w:spacing w:before="0" w:after="280"/>
        <w:rPr/>
      </w:pPr>
      <w:r>
        <w:rPr>
          <w:szCs w:val="20"/>
        </w:rPr>
        <w:t>Mandatory (M) – Mandatory clauses may be removed based on the requirements of the lease acquisition. When applicable these clauses shall be included in leases/agreements without any changes unless other party is prohibited legally from executing the document with the provision as written. The concurrence of FAA legal counsel is required if any mandatory clause(s) is revised or omitted unless the prescription allows for omission. These clauses are either:</w:t>
      </w:r>
    </w:p>
    <w:p>
      <w:pPr>
        <w:pStyle w:val="NormalWeb"/>
        <w:numPr>
          <w:ilvl w:val="2"/>
          <w:numId w:val="2"/>
        </w:numPr>
        <w:spacing w:before="0" w:after="0"/>
        <w:rPr>
          <w:szCs w:val="20"/>
        </w:rPr>
      </w:pPr>
      <w:r>
        <w:rPr>
          <w:szCs w:val="20"/>
        </w:rPr>
        <w:t xml:space="preserve">mandated by law; </w:t>
      </w:r>
    </w:p>
    <w:p>
      <w:pPr>
        <w:pStyle w:val="NormalWeb"/>
        <w:numPr>
          <w:ilvl w:val="2"/>
          <w:numId w:val="2"/>
        </w:numPr>
        <w:spacing w:before="0" w:after="0"/>
        <w:rPr>
          <w:szCs w:val="20"/>
        </w:rPr>
      </w:pPr>
      <w:r>
        <w:rPr>
          <w:szCs w:val="20"/>
        </w:rPr>
        <w:t xml:space="preserve">set by legal precedent; </w:t>
      </w:r>
    </w:p>
    <w:p>
      <w:pPr>
        <w:pStyle w:val="NormalWeb"/>
        <w:numPr>
          <w:ilvl w:val="2"/>
          <w:numId w:val="2"/>
        </w:numPr>
        <w:spacing w:before="0" w:after="0"/>
        <w:rPr>
          <w:szCs w:val="20"/>
        </w:rPr>
      </w:pPr>
      <w:r>
        <w:rPr>
          <w:szCs w:val="20"/>
        </w:rPr>
        <w:t xml:space="preserve">and/or established by FAA policy. </w:t>
      </w:r>
    </w:p>
    <w:p>
      <w:pPr>
        <w:pStyle w:val="NormalWeb"/>
        <w:numPr>
          <w:ilvl w:val="1"/>
          <w:numId w:val="2"/>
        </w:numPr>
        <w:spacing w:before="0" w:after="280"/>
        <w:rPr>
          <w:sz w:val="32"/>
        </w:rPr>
      </w:pPr>
      <w:r>
        <w:rPr>
          <w:szCs w:val="20"/>
        </w:rPr>
        <w:t xml:space="preserve">Optional (O) – Depending upon the facts applicable to a particular space acquisition, the Real Estate Contracting Officer (RECO) will determine whether these clauses or a modified version should be included in the lease. Deviations from the suggested wording must have the region/center legal approval. </w:t>
      </w:r>
    </w:p>
    <w:p>
      <w:pPr>
        <w:pStyle w:val="NormalWeb"/>
        <w:numPr>
          <w:ilvl w:val="2"/>
          <w:numId w:val="2"/>
        </w:numPr>
        <w:spacing w:before="0" w:after="280"/>
        <w:rPr>
          <w:szCs w:val="20"/>
        </w:rPr>
      </w:pPr>
      <w:r>
        <w:rPr>
          <w:szCs w:val="20"/>
        </w:rPr>
        <w:t xml:space="preserve">These optional clauses are listed in Section 16 – Additional Clauses. The RECO has the ability to remove clauses, as applicable. </w:t>
      </w:r>
    </w:p>
    <w:p>
      <w:pPr>
        <w:pStyle w:val="NormalWeb"/>
        <w:numPr>
          <w:ilvl w:val="2"/>
          <w:numId w:val="2"/>
        </w:numPr>
        <w:spacing w:before="0" w:after="280"/>
        <w:rPr/>
      </w:pPr>
      <w:r>
        <w:rPr>
          <w:szCs w:val="20"/>
        </w:rPr>
        <w:t xml:space="preserve">All leases may be augmented with additional clauses or special provisions with region/center legal approval. If any clauses are changed with applicable concurrence, RECO must take out the parenthetical date in the clause, e.g. (10/96). </w:t>
      </w:r>
    </w:p>
    <w:p>
      <w:pPr>
        <w:pStyle w:val="NormalWeb"/>
        <w:numPr>
          <w:ilvl w:val="0"/>
          <w:numId w:val="2"/>
        </w:numPr>
        <w:spacing w:before="0" w:after="280"/>
        <w:rPr>
          <w:szCs w:val="20"/>
        </w:rPr>
      </w:pPr>
      <w:r>
        <w:rPr>
          <w:szCs w:val="20"/>
        </w:rPr>
        <w:t xml:space="preserve">Use of Sections </w:t>
      </w:r>
    </w:p>
    <w:p>
      <w:pPr>
        <w:pStyle w:val="NormalWeb"/>
        <w:numPr>
          <w:ilvl w:val="1"/>
          <w:numId w:val="2"/>
        </w:numPr>
        <w:spacing w:before="0" w:after="280"/>
        <w:rPr>
          <w:szCs w:val="20"/>
        </w:rPr>
      </w:pPr>
      <w:r>
        <w:rPr>
          <w:szCs w:val="20"/>
        </w:rPr>
        <w:t>Review each section in its entirety to ensure that clauses are necessary for inclusion in the Standard Space Lease.</w:t>
      </w:r>
    </w:p>
    <w:p>
      <w:pPr>
        <w:pStyle w:val="NormalWeb"/>
        <w:numPr>
          <w:ilvl w:val="0"/>
          <w:numId w:val="2"/>
        </w:numPr>
        <w:spacing w:before="0" w:after="280"/>
        <w:rPr>
          <w:szCs w:val="20"/>
        </w:rPr>
      </w:pPr>
      <w:r>
        <w:rPr>
          <w:szCs w:val="20"/>
        </w:rPr>
        <w:t xml:space="preserve">Reference Clauses </w:t>
      </w:r>
    </w:p>
    <w:p>
      <w:pPr>
        <w:pStyle w:val="NormalWeb"/>
        <w:numPr>
          <w:ilvl w:val="1"/>
          <w:numId w:val="2"/>
        </w:numPr>
        <w:spacing w:before="0" w:after="280"/>
        <w:rPr/>
      </w:pPr>
      <w:r>
        <w:rPr>
          <w:szCs w:val="20"/>
        </w:rPr>
        <w:t>Based on lease negotiations and determination of the RECO specific clauses may be incorporated by reference. The RECO shall provide full clauses upon request by the lessor.</w:t>
      </w:r>
    </w:p>
    <w:p>
      <w:pPr>
        <w:pStyle w:val="NormalWeb"/>
        <w:numPr>
          <w:ilvl w:val="0"/>
          <w:numId w:val="2"/>
        </w:numPr>
        <w:rPr>
          <w:szCs w:val="20"/>
        </w:rPr>
      </w:pPr>
      <w:r>
        <w:rPr>
          <w:szCs w:val="20"/>
        </w:rPr>
        <w:t>Succeeding Leases</w:t>
      </w:r>
      <w:r>
        <w:rPr>
          <w:rStyle w:val="FootnoteCharacters"/>
          <w:rStyle w:val="FootnoteAnchor"/>
          <w:szCs w:val="20"/>
        </w:rPr>
        <w:footnoteReference w:id="2"/>
      </w:r>
    </w:p>
    <w:p>
      <w:pPr>
        <w:pStyle w:val="NormalWeb"/>
        <w:numPr>
          <w:ilvl w:val="1"/>
          <w:numId w:val="2"/>
        </w:numPr>
        <w:spacing w:before="280" w:after="280"/>
        <w:rPr>
          <w:szCs w:val="20"/>
        </w:rPr>
      </w:pPr>
      <w:r>
        <w:rPr>
          <w:szCs w:val="20"/>
        </w:rPr>
        <w:t>For all succeeding leases, RECO(s) should use discretion to remove clauses that are no longer necessary for a small space succeeding lease acquisition (e.g., Delivery and Condition).</w:t>
      </w:r>
    </w:p>
    <w:p>
      <w:pPr>
        <w:pStyle w:val="Normal"/>
        <w:rPr>
          <w:szCs w:val="20"/>
        </w:rPr>
      </w:pPr>
      <w:r>
        <w:rPr>
          <w:szCs w:val="20"/>
        </w:rPr>
      </w:r>
    </w:p>
    <w:tbl>
      <w:tblPr>
        <w:tblW w:w="9390" w:type="dxa"/>
        <w:jc w:val="left"/>
        <w:tblInd w:w="-45" w:type="dxa"/>
        <w:tblLayout w:type="fixed"/>
        <w:tblCellMar>
          <w:top w:w="0" w:type="dxa"/>
          <w:left w:w="0" w:type="dxa"/>
          <w:bottom w:w="0" w:type="dxa"/>
          <w:right w:w="0" w:type="dxa"/>
        </w:tblCellMar>
      </w:tblPr>
      <w:tblGrid>
        <w:gridCol w:w="1217"/>
        <w:gridCol w:w="1841"/>
        <w:gridCol w:w="942"/>
        <w:gridCol w:w="1202"/>
        <w:gridCol w:w="4188"/>
      </w:tblGrid>
      <w:tr>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Standard Space Lease Matrix</w:t>
            </w:r>
          </w:p>
        </w:tc>
      </w:tr>
      <w:tr>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ection 1 - Term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PACE LEASE</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PRESCRIPTION</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scrip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Cs/>
                <w:sz w:val="20"/>
                <w:szCs w:val="20"/>
              </w:rPr>
            </w:pPr>
            <w:r>
              <w:rPr>
                <w:bCs/>
                <w:sz w:val="20"/>
                <w:szCs w:val="20"/>
              </w:rPr>
              <w:t>Insert in all lea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ase Term</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1/01</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sz w:val="20"/>
                <w:szCs w:val="20"/>
              </w:rPr>
              <w:t>Insert in all leases for commencement/expiration.</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to Extend Lease Term</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0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Cs/>
                <w:sz w:val="20"/>
                <w:szCs w:val="20"/>
              </w:rPr>
              <w:t>Insert in lease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8/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sz w:val="20"/>
                <w:szCs w:val="20"/>
              </w:rPr>
              <w:t>Insert in all leases for notification period.</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ntal</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Cs/>
                <w:sz w:val="20"/>
                <w:szCs w:val="20"/>
              </w:rPr>
              <w:t>Insert in all lea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rest For Late Pay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Cs/>
                <w:sz w:val="20"/>
                <w:szCs w:val="20"/>
              </w:rPr>
            </w:pPr>
            <w:r>
              <w:rPr>
                <w:bCs/>
                <w:sz w:val="20"/>
                <w:szCs w:val="20"/>
              </w:rPr>
              <w:t>The AMS exempts the FAA from the Prompt Payment Act. However, the RECO may use this clause as an added benefit to the Lessor when negotiating a leas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erating Costs Escalato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Cs/>
                <w:sz w:val="20"/>
                <w:szCs w:val="20"/>
              </w:rPr>
            </w:pPr>
            <w:r>
              <w:rPr>
                <w:bCs/>
                <w:sz w:val="20"/>
                <w:szCs w:val="20"/>
              </w:rPr>
              <w:t xml:space="preserve">Insert in lease where applicabl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ax Adjust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Cs/>
                <w:sz w:val="20"/>
                <w:szCs w:val="20"/>
              </w:rPr>
            </w:pPr>
            <w:r>
              <w:rPr>
                <w:bCs/>
                <w:sz w:val="20"/>
                <w:szCs w:val="20"/>
              </w:rPr>
              <w:t>Insert in lease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nt Commence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Cs/>
                <w:sz w:val="20"/>
                <w:szCs w:val="20"/>
              </w:rPr>
              <w:t>Insert in lease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ase Commence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Cs/>
                <w:sz w:val="20"/>
                <w:szCs w:val="20"/>
              </w:rPr>
            </w:pPr>
            <w:r>
              <w:rPr>
                <w:bCs/>
                <w:sz w:val="20"/>
                <w:szCs w:val="20"/>
              </w:rPr>
              <w:t>Insert new leases where there is build out to identify rent commencement, term, etc.</w:t>
            </w:r>
          </w:p>
          <w:p>
            <w:pPr>
              <w:pStyle w:val="NormalWeb"/>
              <w:spacing w:before="280" w:after="0"/>
              <w:rPr>
                <w:bCs/>
                <w:sz w:val="20"/>
                <w:szCs w:val="20"/>
              </w:rPr>
            </w:pPr>
            <w:r>
              <w:rPr>
                <w:bCs/>
                <w:sz w:val="20"/>
                <w:szCs w:val="20"/>
              </w:rPr>
              <w:t>*Clause is optional for succeeding lea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ldov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sz w:val="20"/>
                <w:szCs w:val="20"/>
              </w:rPr>
              <w:t>Insert in all leases to ensure the Government can hold over if necessary for continuing possession.</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s Successor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Cs/>
                <w:sz w:val="20"/>
                <w:szCs w:val="20"/>
              </w:rPr>
            </w:pPr>
            <w:r>
              <w:rPr>
                <w:bCs/>
                <w:sz w:val="20"/>
                <w:szCs w:val="20"/>
              </w:rPr>
              <w:t>This clause must be used to protect the lease rights of the Government in case of change in ownership of the property.</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djustment for Vacant Premis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Cs/>
                <w:sz w:val="20"/>
                <w:szCs w:val="20"/>
              </w:rPr>
            </w:pPr>
            <w:r>
              <w:rPr>
                <w:bCs/>
                <w:sz w:val="20"/>
                <w:szCs w:val="20"/>
              </w:rPr>
              <w:t xml:space="preserve">Insert in all leases to provide the Government with protection if use of space changes during lease term.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ection 2 - General Clau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cessibili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Architectural Barriers Act 1968 to follow the Architectural Barriers Act Accessibility Standard (ABAAS) 41 CFR Parts 102-71, 102-72, except for: 1.) Air Traffic Control Tower Cabs, mech. rooms, elect. &amp; telephone closets and 2.) Non-staffed facilities such as Remote Communications Outle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hang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leases at the RECO’s option when the government requires changes during a new lease buildout phas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 Disput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03</w:t>
              <w:b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br/>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s required by FAA policy on contract and protest dispute resolution system from the Office of Dispute Resolution for Acquisition (ODRA) and shall be governed by the procedures set forth in 14 C.F.R. Parts 14 and 17.</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intenance of Premis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leases to protect the Government from waiving any rights under this leas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ilure In Performan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leases in accordance with general policy for Federal Agency to provide protection to the Government and contract management. Line of business will provide RECO with any facts of failur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 Waiv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protect the Government from waiving any rights under this leas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n-Restora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less specific restorations are negotiated.</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amage By Fire or Other Casual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livery and Condi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leases to provide the protection to the Government to ensure the space is delivered in a condition to be occupied.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9.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ccupancy Permi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Mandatory if the FAA has not received the Environmental and Safety Checklist, this clause is required by local law to have a permit to occupy spac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ld Harmles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in accordance with Federal Tort Claims Act of 1948.</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fault By Lesso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mpliance with Applicable Law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icials Not To Benefi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public contract law, 41 U.S.C. 22.</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venant Against Contingent Fe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8/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public contract law, 41 U.S.C. 254.</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nti-Kickback</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the Anti-Kickback Act of 1968, U.S.C. 51-58.</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amination of Record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8/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ordination, Nondisturbance and Attorn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leases to protect the rights of the FAA under this lease during a subordination, nondisturbance, and/or attornment.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leas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the RECO expects to sublease the FAA space to another tena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grated Agree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assert the lease agreement defines the agreements between the parti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2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qual Opportuni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affirmative action programs, 41 CFR 60-1 and 60-2.</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ffirmative Action for Special Disabled and Vietnam Era</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Vietnam Era Veteran’s Readjustment Assistance Act of 1972.</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2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ffirmative Action for Disabled Worker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Rehabilitation Act of 1973, 29 U.S.C. 793.</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2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nauthorized Negotiat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Section 3 - Financial Clau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System for Award Managemen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new "cost" leases or bilateral modifications to existing leases in accordance with (IAW) AMS “T3.3.1.A-3 - - System for Award Management (SAM)” and RE Guidance "3.1.4.2 - System for Award Management (SAM)”. SAM is the preferred method of contractor maintenance for FAA. CO may exempt some vendors IAW guidance provided in T3.3.1.8 &amp; RE Guidance 3.1.4.2. If vendor is exempted from use of SAM, use clause "Contractor Payment Information - Non SAM - Real Property”.</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System for Award Managemen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new "cost" leases or bilateral modifications to existing leases IAW AMS “T3.3.1.A-3 - - System for Award Management (SAM)” and RE Guidance "3.1.4.2 - System for Award Management (SAM)”. SAM is the preferred method of contractor maintenance for FAA. CO may exempt some vendors IAW guidance provided in T3.3.1.8 &amp; RE Guidance 3.1.4.2. If vendor is exempted from use of SAM, use clause "Contractor Payment Information - Non SAM - Real Property”.</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yment by Electronic Funds Transfer (EF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new “cost” leases, or bilateral modifications to existing leases IAW AMS “T3.3.1.A-3 – Electronic Funds Transfer” and RE Guidance “3.1.4.2 – Electronic Fund Transfer (EFT).” Note: Clause is to be used in all cases, but lessor may qualify for a waiver. The clauses allows for documentation of waiver and providing alternate mean to receive payment but clause is to be retained in document, as waivers are NOT permanent. Clause is not applicable to no-cost leases or no-cost Memorandum of Agreements.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or Identification Number -"Data Universal Numbering System" (DUNS) Numb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new "cost" leases or bilateral modifications to existing leases IAW AMS T3.3.1.A-4: System for Award Management (SAM). Note If vendor is determined to be exempt pursuant T3.3.1.A-4, and then exclude this clause from contr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ection 4 – Post Award Requirement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pec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ccupancy Permi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ection 5 – General Building Requirements and Specification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oor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leases for door requirement.</w:t>
              <w:tab/>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ight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for lighting requireme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dhesives and Seala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iling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This clause is applicable where ceiling tiles are being placed. Any changes should be approved by regional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loor Load</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This clause is be used where additional floor load is required. Regional engineer should approve any chang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int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This clause is to be used with lease terms of five years or longer.</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play Advertis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This clause is to be used where Government is sole occupa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rection of Sign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This clause it to be used where signs are required.</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indow and Floor Cover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This clause is applicable where window and floor coverings are being placed. Any changes should be approved by regional environmental contact.</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ection 6 – Service, Utilities, and Maintenanc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rvice, Utilities, and Maintenance of Premis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to comply with basic protection of ensuring that the lease space is in safe and habitable condition. Edit as necessary to meet FAA requirement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Janitorial Servic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bCs/>
                <w:sz w:val="20"/>
                <w:szCs w:val="20"/>
              </w:rPr>
              <w:t xml:space="preserve">Mandatory unless negotiated out.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VAC</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RECO's should consult a service area engineer for changes to claus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intenance of Grounds and Walkwa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This clause is be used to ensure all grounds and walkways are maintained in good condition, including, but not limited snow removal.</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andscap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new leases where conditions permit landscaping and upgrade landscaping during lease renewal.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st Control</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 xml:space="preserve">Insert in all leases.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0"/>
                <w:szCs w:val="20"/>
              </w:rPr>
            </w:pPr>
            <w:r>
              <w:rPr>
                <w:b/>
                <w:sz w:val="20"/>
                <w:szCs w:val="20"/>
              </w:rPr>
              <w:t>Section 7 – Fire Prevention and Safety</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ire Protection and Life Safety Requir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lectrical Safe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 xml:space="preserve">Insert in all leases. Any changes should be approved by service area environmental contact.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ll Protec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SHA Requir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in accordance with Occupational Safety and Health Administration (OSHA) standards 29 CFR 1910 and 1926.</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OSH Requir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b/>
                <w:sz w:val="20"/>
                <w:szCs w:val="20"/>
              </w:rPr>
              <w:t>Section 8 – Seismic Safety</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for Existing Build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 xml:space="preserve">Insert in space leases unless one of the </w:t>
            </w:r>
            <w:r>
              <w:rPr>
                <w:i/>
                <w:sz w:val="20"/>
                <w:szCs w:val="20"/>
              </w:rPr>
              <w:t>Exemptions</w:t>
            </w:r>
            <w:r>
              <w:rPr>
                <w:sz w:val="20"/>
                <w:szCs w:val="20"/>
              </w:rPr>
              <w:t xml:space="preserve"> or the </w:t>
            </w:r>
            <w:r>
              <w:rPr>
                <w:i/>
                <w:sz w:val="20"/>
                <w:szCs w:val="20"/>
              </w:rPr>
              <w:t>Best Available Leased Exception</w:t>
            </w:r>
            <w:r>
              <w:rPr>
                <w:sz w:val="20"/>
                <w:szCs w:val="20"/>
              </w:rPr>
              <w:t xml:space="preserve"> applies under Real Estate Guidance 2.4.8 Appendix H: Seismic. If one of the exemptions or if the exception is invoked by the RECO, this clause shall be removed from the leas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for New Construc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pPr>
            <w:r>
              <w:rPr>
                <w:sz w:val="20"/>
                <w:szCs w:val="20"/>
              </w:rPr>
              <w:t xml:space="preserve">Insert in space leases for buildings that will be newly constructed or undergoing major renovations. See Real Estate Guidance 2.4.8 Appendix H: Seismic for additional guidanc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for Equip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 xml:space="preserve">Insert in all leases.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0"/>
                <w:szCs w:val="20"/>
              </w:rPr>
            </w:pPr>
            <w:r>
              <w:rPr>
                <w:b/>
                <w:sz w:val="20"/>
                <w:szCs w:val="20"/>
              </w:rPr>
              <w:t>Section 9 – Security</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cility Securi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security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oreign Nationals as Contractor Employe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ust be used in FAA Screening Information Requests and contract actions where the contracting and operating offices and/or the Servicing Security Element (SSE) determines that it is necessary to restrict access or work on a contract to individuals identified as United States citizens or as otherwise noted in the claus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 Personnel Suitability Requir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FAA Order 1600.72 and 1600.73</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cess to FAA Systems and Government-Issued Keys, Personal Identify Verification (PIV) Cards, and Vehicle Decal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Any changes should be approved by service area security contact.</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0"/>
                <w:szCs w:val="20"/>
              </w:rPr>
            </w:pPr>
            <w:r>
              <w:rPr>
                <w:b/>
                <w:sz w:val="20"/>
                <w:szCs w:val="20"/>
              </w:rPr>
              <w:t xml:space="preserve">Section 10 – Environment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cycl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door Air Quali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meet indoor air quality requirements for the Government.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old Growth Identification and Control</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rinking Wat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azardous Material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al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ad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frigera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8/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besto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arranty of Spa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 xml:space="preserve">Insert in all leases.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0"/>
                <w:szCs w:val="20"/>
              </w:rPr>
            </w:pPr>
            <w:r>
              <w:rPr>
                <w:b/>
                <w:sz w:val="20"/>
                <w:szCs w:val="20"/>
              </w:rPr>
              <w:t>Section 11 – Additional Clauses</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sz w:val="20"/>
                <w:szCs w:val="20"/>
              </w:rPr>
            </w:pPr>
            <w:r>
              <w:rPr>
                <w:i/>
                <w:sz w:val="20"/>
                <w:szCs w:val="20"/>
              </w:rPr>
              <w:t>Optional General Clau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795" w:leader="none"/>
              </w:tabs>
              <w:spacing w:before="280" w:after="0"/>
              <w:rPr>
                <w:sz w:val="20"/>
                <w:szCs w:val="20"/>
              </w:rPr>
            </w:pPr>
            <w:r>
              <w:rPr>
                <w:sz w:val="20"/>
                <w:szCs w:val="20"/>
              </w:rPr>
              <w:t>11.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ing Officer’s Representative (CO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to be used when a COR is designated.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cusable Delay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sz w:val="20"/>
                <w:szCs w:val="20"/>
              </w:rPr>
            </w:pPr>
            <w:r>
              <w:rPr>
                <w:i/>
                <w:sz w:val="20"/>
                <w:szCs w:val="20"/>
              </w:rPr>
              <w:t>Optional Tenant Improvements and Tenant Improvement Allowanc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nant Improv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when using the tenant allowanc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ork Performan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sponsibility of the Lessor and lessor’s Architect/Engine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n using the Lessor’s Archite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s Recovery of Tenant Improvement Costs in Excess of the Allowan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ies to provide protection to the Government and contract manageme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s Recovery of Tenant Improvement Allowance in the Event of Cancella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 to ensure that the Government is protected in event the Government cancel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Liquidated Damages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mortization Schedu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n amortizing the cost of the tenant improvement</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sz w:val="20"/>
                <w:szCs w:val="20"/>
              </w:rPr>
            </w:pPr>
            <w:r>
              <w:rPr>
                <w:i/>
                <w:sz w:val="20"/>
                <w:szCs w:val="20"/>
              </w:rPr>
              <w:t>Optional Scheduling Clau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s Unit Prices/Costs and Construction Schedu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there is buildou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onstruction Schedule and Acceptance of Tenant Improvements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there is construction.</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sz w:val="20"/>
                <w:szCs w:val="20"/>
              </w:rPr>
            </w:pPr>
            <w:r>
              <w:rPr>
                <w:i/>
                <w:sz w:val="20"/>
                <w:szCs w:val="20"/>
              </w:rPr>
              <w:t>Optional Design Clau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sign Intent Drawing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view of the Design of Intent Drawing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nant Improvement of Design Intent Drawing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orking Construction Drawing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view of Working/Construction Docu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nant Improvements Price Proposal Based on Construction Drawing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0"/>
                <w:szCs w:val="20"/>
              </w:rPr>
            </w:pPr>
            <w:r>
              <w:rPr>
                <w:i/>
                <w:sz w:val="20"/>
                <w:szCs w:val="20"/>
              </w:rPr>
              <w:t>Optional Construction Clau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truction of Tenant Improv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truction Inspection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ior Notifica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8/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ogress Repor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abor Standards (including Davis-Bac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6/09</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 accordance with 40 U.S.C. 276a et seq., use for leases over $2,000 for construction, alteration or repair of public buildings or public works to be performed within the United States.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iring For Telephon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to be used where there is wiring for the telephon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tallation Of Antennas, Cables &amp; Other Appurtenanc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to be used with installation of antennas and cables.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sz w:val="20"/>
                <w:szCs w:val="20"/>
              </w:rPr>
            </w:pPr>
            <w:r>
              <w:rPr>
                <w:i/>
                <w:sz w:val="20"/>
                <w:szCs w:val="20"/>
              </w:rPr>
              <w:t xml:space="preserve">Optional Sustainability Clauses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igh Performance Sustainable Building (HPSB) Requir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truction Waste Manage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ost Award: Green Label Certification for Sustainability Verifica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sz w:val="20"/>
                <w:szCs w:val="20"/>
              </w:rPr>
            </w:pPr>
            <w:r>
              <w:rPr>
                <w:i/>
                <w:sz w:val="20"/>
                <w:szCs w:val="20"/>
              </w:rPr>
              <w:t>Optional Post-Award Requirements Clau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Built Floor Plans After Occupanc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ir Balance Repor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3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easurement of Spa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3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alk-Through and Acceptance of Spa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build out occurs.</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i/>
                <w:i/>
                <w:sz w:val="20"/>
                <w:szCs w:val="20"/>
              </w:rPr>
            </w:pPr>
            <w:r>
              <w:rPr>
                <w:i/>
                <w:sz w:val="20"/>
                <w:szCs w:val="20"/>
              </w:rPr>
              <w:t xml:space="preserve">Optional Services, Utilities, and Maintenance Clauses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3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tilities Not Provided by the Lesso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applicable to leases where the Government is providing utilities.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osing</w:t>
            </w:r>
          </w:p>
        </w:tc>
      </w:tr>
    </w:tbl>
    <w:p>
      <w:pPr>
        <w:pStyle w:val="Normal"/>
        <w:jc w:val="both"/>
        <w:rPr/>
      </w:pPr>
      <w:r>
        <w:rPr/>
      </w:r>
    </w:p>
    <w:p>
      <w:pPr>
        <w:pStyle w:val="Normal"/>
        <w:rPr/>
      </w:pPr>
      <w:r>
        <w:rPr/>
      </w:r>
    </w:p>
    <w:sectPr>
      <w:headerReference w:type="default" r:id="rId2"/>
      <w:footerReference w:type="default" r:id="rId3"/>
      <w:footnotePr>
        <w:numFmt w:val="decimal"/>
      </w:footnotePr>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0" w:color="000000"/>
      </w:pBdr>
      <w:rPr>
        <w:rStyle w:val="StrongEmphasis"/>
        <w:sz w:val="20"/>
        <w:szCs w:val="20"/>
      </w:rPr>
    </w:pPr>
    <w:r>
      <w:rPr>
        <w:rStyle w:val="StrongEmphasis"/>
        <w:sz w:val="20"/>
        <w:szCs w:val="20"/>
      </w:rPr>
      <w:t>2.6.8.1 Standard Space Lease (Instructions &amp; Prescriptions)</w:t>
    </w:r>
  </w:p>
  <w:p>
    <w:pPr>
      <w:pStyle w:val="Footer"/>
      <w:rPr>
        <w:rStyle w:val="StrongEmphasis"/>
        <w:b w:val="false"/>
        <w:b w:val="false"/>
        <w:sz w:val="20"/>
        <w:szCs w:val="20"/>
      </w:rPr>
    </w:pPr>
    <w:r>
      <w:rPr>
        <w:rStyle w:val="StrongEmphasis"/>
        <w:b w:val="false"/>
        <w:sz w:val="20"/>
        <w:szCs w:val="20"/>
      </w:rPr>
      <w:t>January 2016</w:t>
    </w:r>
  </w:p>
  <w:p>
    <w:pPr>
      <w:pStyle w:val="Normal"/>
      <w:rPr/>
    </w:pPr>
    <w:r>
      <w:rPr>
        <w:sz w:val="20"/>
        <w:szCs w:val="20"/>
      </w:rPr>
      <w:t>OMB Control No. 2120-0595</w:t>
    </w:r>
    <w:r>
      <w:rPr/>
      <w:tab/>
      <w:tab/>
      <w:tab/>
      <w:tab/>
      <w:tab/>
      <w:tab/>
      <w:tab/>
      <w:tab/>
      <w:tab/>
    </w:r>
    <w:r>
      <w:rPr>
        <w:sz w:val="20"/>
        <w:szCs w:val="20"/>
      </w:rPr>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Mandatory clauses may be removed based on discretion and are not subject to legal review.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z w:val="24"/>
      <w:szCs w:val="24"/>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21:00Z</dcterms:created>
  <dc:creator/>
  <dc:description/>
  <cp:keywords/>
  <dc:language>en-US</dc:language>
  <cp:lastModifiedBy/>
  <dcterms:modified xsi:type="dcterms:W3CDTF">2016-02-03T16:13:00Z</dcterms:modified>
  <cp:revision>1</cp:revision>
  <dc:subject/>
  <dc:title/>
</cp:coreProperties>
</file>