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1332635832"/>
            <w:bookmarkStart w:id="1" w:name="__Fieldmark__7_1332635832"/>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1332635832"/>
            <w:bookmarkStart w:id="3" w:name="__Fieldmark__8_1332635832"/>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1332635832"/>
      <w:bookmarkStart w:id="5" w:name="__Fieldmark__21_1332635832"/>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1332635832"/>
      <w:bookmarkStart w:id="7" w:name="__Fieldmark__22_1332635832"/>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