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2082490845"/>
      <w:bookmarkStart w:id="2" w:name="__Fieldmark__1_2082490845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2082490845"/>
      <w:bookmarkStart w:id="4" w:name="__Fieldmark__2_2082490845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082490845"/>
      <w:bookmarkStart w:id="6" w:name="__Fieldmark__3_2082490845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2082490845"/>
      <w:bookmarkStart w:id="8" w:name="__Fieldmark__4_2082490845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2082490845"/>
      <w:bookmarkStart w:id="10" w:name="__Fieldmark__5_2082490845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2082490845"/>
      <w:bookmarkStart w:id="12" w:name="__Fieldmark__6_2082490845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2082490845"/>
      <w:bookmarkStart w:id="14" w:name="__Fieldmark__7_2082490845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2082490845"/>
      <w:bookmarkStart w:id="16" w:name="__Fieldmark__8_2082490845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uly 2014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EAS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6:00Z</dcterms:created>
  <dc:creator/>
  <dc:description/>
  <cp:keywords/>
  <dc:language>en-US</dc:language>
  <cp:lastModifiedBy/>
  <cp:lastPrinted>2010-03-11T12:58:00Z</cp:lastPrinted>
  <dcterms:modified xsi:type="dcterms:W3CDTF">2014-07-22T17:43:00Z</dcterms:modified>
  <cp:revision>1</cp:revision>
  <dc:subject/>
  <dc:title>Real Estate Guidance - Download selected sections</dc:title>
</cp:coreProperties>
</file>