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764929283"/>
            <w:bookmarkStart w:id="1" w:name="__Fieldmark__2_1764929283"/>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764929283"/>
            <w:bookmarkStart w:id="3" w:name="__Fieldmark__3_1764929283"/>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764929283"/>
            <w:bookmarkStart w:id="5" w:name="__Fieldmark__4_1764929283"/>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764929283"/>
            <w:bookmarkStart w:id="7" w:name="__Fieldmark__5_1764929283"/>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