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10"/>
        <w:gridCol w:w="425"/>
        <w:gridCol w:w="1037"/>
        <w:gridCol w:w="158"/>
        <w:gridCol w:w="36"/>
        <w:gridCol w:w="234"/>
        <w:gridCol w:w="90"/>
        <w:gridCol w:w="90"/>
        <w:gridCol w:w="342"/>
        <w:gridCol w:w="18"/>
        <w:gridCol w:w="54"/>
        <w:gridCol w:w="396"/>
        <w:gridCol w:w="166"/>
        <w:gridCol w:w="104"/>
        <w:gridCol w:w="270"/>
        <w:gridCol w:w="360"/>
        <w:gridCol w:w="360"/>
        <w:gridCol w:w="360"/>
        <w:gridCol w:w="450"/>
        <w:gridCol w:w="426"/>
        <w:gridCol w:w="654"/>
        <w:gridCol w:w="126"/>
        <w:gridCol w:w="144"/>
        <w:gridCol w:w="90"/>
        <w:gridCol w:w="438"/>
        <w:gridCol w:w="327"/>
        <w:gridCol w:w="45"/>
        <w:gridCol w:w="361"/>
        <w:gridCol w:w="41"/>
        <w:gridCol w:w="408"/>
        <w:gridCol w:w="360"/>
        <w:gridCol w:w="1440"/>
      </w:tblGrid>
      <w:tr>
        <w:trPr>
          <w:trHeight w:val="400" w:hRule="exact"/>
        </w:trPr>
        <w:tc>
          <w:tcPr>
            <w:tcW w:w="8016" w:type="dxa"/>
            <w:gridSpan w:val="2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PERFORMANCE EVALUATION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.  Project Number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8016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(ARCHITECT-ENGINEER)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.  Contract Number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0998" w:type="dxa"/>
            <w:gridSpan w:val="33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b/>
                <w:sz w:val="18"/>
              </w:rPr>
              <w:t>IMPORTANT:</w:t>
            </w:r>
            <w:r>
              <w:rPr>
                <w:sz w:val="18"/>
              </w:rPr>
              <w:t xml:space="preserve">  </w:t>
            </w:r>
            <w:r>
              <w:rPr>
                <w:sz w:val="16"/>
              </w:rPr>
              <w:t>Be sure to complete Performance section on reverse.  If additional space is necessary for any item, use Remarks section on reverse.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.  Type of Report (Check one)</w:t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.  Report Number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.  Date of Report</w:t>
            </w:r>
          </w:p>
        </w:tc>
      </w:tr>
      <w:tr>
        <w:trPr>
          <w:trHeight w:val="60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Check11"/>
            <w:bookmarkStart w:id="1" w:name="__Fieldmark__2_3793157117"/>
            <w:bookmarkStart w:id="2" w:name="__Fieldmark__2_3793157117"/>
            <w:bookmarkEnd w:id="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  <w:bookmarkEnd w:id="0"/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Interim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" w:name="__Fieldmark__3_3793157117"/>
            <w:bookmarkStart w:id="4" w:name="__Fieldmark__3_3793157117"/>
            <w:bookmarkEnd w:id="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hanging="0"/>
              <w:rPr>
                <w:sz w:val="16"/>
              </w:rPr>
            </w:pPr>
            <w:r>
              <w:rPr>
                <w:sz w:val="16"/>
              </w:rPr>
              <w:t>Completion of Design or Study</w:t>
            </w:r>
          </w:p>
        </w:tc>
        <w:tc>
          <w:tcPr>
            <w:tcW w:w="4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" w:name="__Fieldmark__4_3793157117"/>
            <w:bookmarkStart w:id="6" w:name="__Fieldmark__4_3793157117"/>
            <w:bookmarkEnd w:id="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5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115" w:hanging="0"/>
              <w:rPr>
                <w:sz w:val="16"/>
              </w:rPr>
            </w:pPr>
            <w:r>
              <w:rPr>
                <w:sz w:val="16"/>
              </w:rPr>
              <w:t>Completion of Construction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" w:name="__Fieldmark__5_3793157117"/>
            <w:bookmarkStart w:id="8" w:name="__Fieldmark__5_3793157117"/>
            <w:bookmarkEnd w:id="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Termination</w:t>
            </w:r>
          </w:p>
        </w:tc>
        <w:tc>
          <w:tcPr>
            <w:tcW w:w="270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mallCaps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6.  Name and Address of Contractor</w:t>
            </w:r>
          </w:p>
        </w:tc>
        <w:tc>
          <w:tcPr>
            <w:tcW w:w="53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7.  Project Description and Location</w:t>
            </w:r>
          </w:p>
        </w:tc>
      </w:tr>
      <w:tr>
        <w:trPr>
          <w:trHeight w:val="13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8.  Office Responsible for:</w:t>
            </w:r>
          </w:p>
        </w:tc>
      </w:tr>
      <w:tr>
        <w:trPr>
          <w:trHeight w:val="200" w:hRule="exact"/>
        </w:trPr>
        <w:tc>
          <w:tcPr>
            <w:tcW w:w="3672" w:type="dxa"/>
            <w:gridSpan w:val="1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Selection of Contractor</w:t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Negotiation/Award of Contract</w:t>
            </w:r>
          </w:p>
        </w:tc>
        <w:tc>
          <w:tcPr>
            <w:tcW w:w="3654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Administration of Contract</w:t>
            </w:r>
          </w:p>
        </w:tc>
      </w:tr>
      <w:tr>
        <w:trPr>
          <w:trHeight w:val="960" w:hRule="exact"/>
        </w:trPr>
        <w:tc>
          <w:tcPr>
            <w:tcW w:w="367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9.  Contract Data</w:t>
            </w:r>
          </w:p>
        </w:tc>
      </w:tr>
      <w:tr>
        <w:trPr>
          <w:trHeight w:val="96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Type of Wor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Type of Contrac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4_3793157117"/>
            <w:bookmarkStart w:id="10" w:name="__Fieldmark__14_3793157117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ixed-Pric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5_3793157117"/>
            <w:bookmarkStart w:id="12" w:name="__Fieldmark__15_3793157117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Other </w:t>
            </w:r>
            <w:r>
              <w:rPr>
                <w:i/>
                <w:sz w:val="16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u w:val="single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6_3793157117"/>
            <w:bookmarkStart w:id="14" w:name="__Fieldmark__16_3793157117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Cost-Reimbursement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8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Project Complexity</w:t>
            </w:r>
          </w:p>
        </w:tc>
        <w:tc>
          <w:tcPr>
            <w:tcW w:w="8190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D.  Professional Services Contract</w:t>
            </w:r>
          </w:p>
        </w:tc>
      </w:tr>
      <w:tr>
        <w:trPr>
          <w:trHeight w:val="32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60" w:after="0"/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3793157117"/>
            <w:bookmarkStart w:id="16" w:name="__Fieldmark__18_3793157117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ifficul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3793157117"/>
            <w:bookmarkStart w:id="18" w:name="__Fieldmark__19_3793157117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Routine</w:t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16"/>
              </w:rPr>
            </w:pPr>
            <w:r>
              <w:rPr>
                <w:sz w:val="16"/>
              </w:rPr>
              <w:t>Initial Fee</w:t>
            </w:r>
          </w:p>
        </w:tc>
        <w:tc>
          <w:tcPr>
            <w:tcW w:w="22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mendments</w:t>
            </w:r>
          </w:p>
        </w:tc>
        <w:tc>
          <w:tcPr>
            <w:tcW w:w="222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Claims by Contractor</w:t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Total Fee</w:t>
            </w:r>
          </w:p>
        </w:tc>
      </w:tr>
      <w:tr>
        <w:trPr>
          <w:trHeight w:val="24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15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280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3793157117"/>
            <w:bookmarkStart w:id="20" w:name="__Fieldmark__20_3793157117"/>
            <w:bookmarkEnd w:id="2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Simple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1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2"/>
              </w:rPr>
              <w:tab/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1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6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E.  Date Contract Awarded</w:t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 xml:space="preserve">F.  Contract Completion Date </w:t>
            </w:r>
            <w:r>
              <w:rPr>
                <w:i/>
                <w:sz w:val="15"/>
              </w:rPr>
              <w:t>(Including extensions)</w:t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G.  Actual Completion Date of Contract</w:t>
            </w:r>
          </w:p>
        </w:tc>
      </w:tr>
      <w:tr>
        <w:trPr>
          <w:trHeight w:val="270" w:hRule="exact"/>
        </w:trPr>
        <w:tc>
          <w:tcPr>
            <w:tcW w:w="36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.  Key Consultant Data</w:t>
            </w:r>
          </w:p>
        </w:tc>
      </w:tr>
      <w:tr>
        <w:trPr>
          <w:trHeight w:val="200" w:hRule="exact"/>
        </w:trPr>
        <w:tc>
          <w:tcPr>
            <w:tcW w:w="36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Names</w:t>
            </w:r>
          </w:p>
        </w:tc>
        <w:tc>
          <w:tcPr>
            <w:tcW w:w="38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Address</w:t>
            </w:r>
          </w:p>
        </w:tc>
        <w:tc>
          <w:tcPr>
            <w:tcW w:w="351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Specialty</w:t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8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1.  Construction Costs</w:t>
            </w:r>
          </w:p>
        </w:tc>
        <w:tc>
          <w:tcPr>
            <w:tcW w:w="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43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itial Estim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war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u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.  Construction Changes and Deficiencies</w:t>
            </w:r>
          </w:p>
        </w:tc>
        <w:tc>
          <w:tcPr>
            <w:tcW w:w="265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26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Construction Chan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Construction changes resulting from deficiencies in A-E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Deficiencies paid for by A-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.  Deficiencies paid for by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3. </w:t>
            </w:r>
            <w:r>
              <w:rPr>
                <w:smallCaps/>
                <w:sz w:val="16"/>
              </w:rPr>
              <w:t xml:space="preserve"> Overall Rat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324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" w:name="__Fieldmark__50_3793157117"/>
            <w:bookmarkStart w:id="22" w:name="__Fieldmark__50_3793157117"/>
            <w:bookmarkEnd w:id="2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>Excell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" w:name="__Fieldmark__51_3793157117"/>
            <w:bookmarkStart w:id="24" w:name="__Fieldmark__51_3793157117"/>
            <w:bookmarkEnd w:id="2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" w:name="__Fieldmark__52_3793157117"/>
            <w:bookmarkStart w:id="26" w:name="__Fieldmark__52_3793157117"/>
            <w:bookmarkEnd w:id="2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oor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4.  </w:t>
            </w:r>
            <w:r>
              <w:rPr>
                <w:smallCaps/>
                <w:sz w:val="16"/>
              </w:rPr>
              <w:t>Recommended for Future Contracts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40" w:after="4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" w:name="__Fieldmark__53_3793157117"/>
            <w:bookmarkStart w:id="28" w:name="__Fieldmark__53_3793157117"/>
            <w:bookmarkEnd w:id="2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" w:name="__Fieldmark__54_3793157117"/>
            <w:bookmarkStart w:id="30" w:name="__Fieldmark__54_3793157117"/>
            <w:bookmarkEnd w:id="3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o </w:t>
            </w:r>
            <w:r>
              <w:rPr>
                <w:i/>
                <w:sz w:val="16"/>
              </w:rPr>
              <w:t>(If “no,” explain in REMARKS on reverse)</w:t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.  Rating Official</w:t>
            </w:r>
          </w:p>
        </w:tc>
        <w:tc>
          <w:tcPr>
            <w:tcW w:w="5310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6.  Reviewing Official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ating Official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eviewing Official</w:t>
            </w:r>
          </w:p>
        </w:tc>
      </w:tr>
      <w:tr>
        <w:trPr>
          <w:trHeight w:val="5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  <w:tc>
          <w:tcPr>
            <w:tcW w:w="3870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</w:tr>
      <w:tr>
        <w:trPr>
          <w:trHeight w:val="360" w:hRule="exact"/>
        </w:trPr>
        <w:tc>
          <w:tcPr>
            <w:tcW w:w="406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  <w:tc>
          <w:tcPr>
            <w:tcW w:w="387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630"/>
        <w:gridCol w:w="630"/>
        <w:gridCol w:w="234"/>
        <w:gridCol w:w="486"/>
        <w:gridCol w:w="540"/>
        <w:gridCol w:w="450"/>
        <w:gridCol w:w="540"/>
        <w:gridCol w:w="450"/>
        <w:gridCol w:w="540"/>
        <w:gridCol w:w="540"/>
        <w:gridCol w:w="450"/>
        <w:gridCol w:w="540"/>
        <w:gridCol w:w="450"/>
        <w:gridCol w:w="900"/>
        <w:gridCol w:w="540"/>
        <w:gridCol w:w="1278"/>
      </w:tblGrid>
      <w:tr>
        <w:trPr>
          <w:trHeight w:val="280" w:hRule="exact"/>
        </w:trPr>
        <w:tc>
          <w:tcPr>
            <w:tcW w:w="1101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</w:tr>
      <w:tr>
        <w:trPr>
          <w:trHeight w:val="240" w:hRule="exact"/>
        </w:trPr>
        <w:tc>
          <w:tcPr>
            <w:tcW w:w="3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ing Factors/Ratings</w:t>
            </w:r>
          </w:p>
        </w:tc>
        <w:tc>
          <w:tcPr>
            <w:tcW w:w="2718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ed  By</w:t>
            </w:r>
          </w:p>
        </w:tc>
      </w:tr>
      <w:tr>
        <w:trPr>
          <w:trHeight w:val="1400" w:hRule="exact"/>
          <w:cantSplit w:val="true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GES OF SERVIC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/>
                <w:i/>
                <w:sz w:val="18"/>
              </w:rPr>
              <w:t xml:space="preserve"> </w:t>
            </w:r>
            <w:r>
              <w:rPr>
                <w:i/>
                <w:sz w:val="16"/>
              </w:rPr>
              <w:t>(As Applicable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80"/>
              <w:ind w:left="115" w:right="115" w:hanging="0"/>
              <w:rPr/>
            </w:pPr>
            <w:r>
              <w:rPr/>
              <w:object w:dxaOrig="196" w:dyaOrig="134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.8pt;height:67.35pt" filled="f" o:ole="">
                  <v:imagedata r:id="rId4" o:title=""/>
                </v:shape>
                <o:OLEObject Type="Embed" ProgID="" ShapeID="ole_rId3" DrawAspect="Content" ObjectID="_1479577525" r:id="rId3"/>
              </w:object>
            </w:r>
            <w:r>
              <w:rPr/>
              <w:t>Not Applica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06" w:dyaOrig="44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.55pt;height:47.1pt" filled="f" o:ole="">
                  <v:imagedata r:id="rId6" o:title=""/>
                </v:shape>
                <o:OLEObject Type="Embed" ProgID="" ShapeID="ole_rId5" DrawAspect="Content" ObjectID="_140092889" r:id="rId5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46" w:dyaOrig="44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.3pt;height:53.45pt" filled="f" o:ole="">
                  <v:imagedata r:id="rId8" o:title=""/>
                </v:shape>
                <o:OLEObject Type="Embed" ProgID="" ShapeID="ole_rId7" DrawAspect="Content" ObjectID="_1269003549" r:id="rId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51" w:dyaOrig="442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35pt;height:55.3pt" filled="f" o:ole="">
                  <v:imagedata r:id="rId10" o:title=""/>
                </v:shape>
                <o:OLEObject Type="Embed" ProgID="" ShapeID="ole_rId9" DrawAspect="Content" ObjectID="_1671475414" r:id="rId9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571" w:dyaOrig="442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.1pt;height:55.3pt" filled="f" o:ole="">
                  <v:imagedata r:id="rId12" o:title=""/>
                </v:shape>
                <o:OLEObject Type="Embed" ProgID="" ShapeID="ole_rId11" DrawAspect="Content" ObjectID="_2090381700" r:id="rId11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06" w:dyaOrig="445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05pt;height:53.45pt" filled="f" o:ole="">
                  <v:imagedata r:id="rId14" o:title=""/>
                </v:shape>
                <o:OLEObject Type="Embed" ProgID="" ShapeID="ole_rId13" DrawAspect="Content" ObjectID="_1917431741" r:id="rId13"/>
              </w:objec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61" w:dyaOrig="442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85pt;height:57.5pt" filled="f" o:ole="">
                  <v:imagedata r:id="rId16" o:title=""/>
                </v:shape>
                <o:OLEObject Type="Embed" ProgID="" ShapeID="ole_rId15" DrawAspect="Content" ObjectID="_595038776" r:id="rId15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921" w:dyaOrig="436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.05pt;height:50.2pt" filled="f" o:ole="">
                  <v:imagedata r:id="rId18" o:title=""/>
                </v:shape>
                <o:OLEObject Type="Embed" ProgID="" ShapeID="ole_rId17" DrawAspect="Content" ObjectID="_1420804376" r:id="rId17"/>
              </w:object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6" w:dyaOrig="88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.6pt;height:54.9pt" filled="f" o:ole="">
                  <v:imagedata r:id="rId20" o:title=""/>
                </v:shape>
                <o:OLEObject Type="Embed" ProgID="" ShapeID="ole_rId19" DrawAspect="Content" ObjectID="_1340171976" r:id="rId19"/>
              </w:object>
            </w:r>
          </w:p>
        </w:tc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Code Lege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+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/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cell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er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Applica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Information</w:t>
            </w:r>
          </w:p>
        </w:tc>
      </w:tr>
      <w:tr>
        <w:trPr>
          <w:trHeight w:val="24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ignature and Date</w:t>
            </w:r>
          </w:p>
        </w:tc>
      </w:tr>
      <w:tr>
        <w:trPr>
          <w:trHeight w:val="24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1" w:name="__Fieldmark__59_3793157117"/>
            <w:bookmarkStart w:id="32" w:name="__Fieldmark__59_3793157117"/>
            <w:bookmarkEnd w:id="3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ncept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3" w:name="__Fieldmark__71_3793157117"/>
            <w:bookmarkStart w:id="34" w:name="__Fieldmark__71_3793157117"/>
            <w:bookmarkEnd w:id="3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5" w:name="__Fieldmark__81_3793157117"/>
            <w:bookmarkStart w:id="36" w:name="__Fieldmark__81_3793157117"/>
            <w:bookmarkEnd w:id="3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7" w:name="__Fieldmark__93_3793157117"/>
            <w:bookmarkStart w:id="38" w:name="__Fieldmark__93_3793157117"/>
            <w:bookmarkEnd w:id="3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9" w:name="__Fieldmark__103_3793157117"/>
            <w:bookmarkStart w:id="40" w:name="__Fieldmark__103_3793157117"/>
            <w:bookmarkEnd w:id="4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entative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1" w:name="__Fieldmark__115_3793157117"/>
            <w:bookmarkStart w:id="42" w:name="__Fieldmark__115_3793157117"/>
            <w:bookmarkEnd w:id="4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3" w:name="__Fieldmark__125_3793157117"/>
            <w:bookmarkStart w:id="44" w:name="__Fieldmark__125_3793157117"/>
            <w:bookmarkEnd w:id="4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5" w:name="__Fieldmark__137_3793157117"/>
            <w:bookmarkStart w:id="46" w:name="__Fieldmark__137_3793157117"/>
            <w:bookmarkEnd w:id="4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7" w:name="__Fieldmark__147_3793157117"/>
            <w:bookmarkStart w:id="48" w:name="__Fieldmark__147_3793157117"/>
            <w:bookmarkEnd w:id="4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Working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9" w:name="__Fieldmark__159_3793157117"/>
            <w:bookmarkStart w:id="50" w:name="__Fieldmark__159_3793157117"/>
            <w:bookmarkEnd w:id="5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rawing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1" w:name="__Fieldmark__169_3793157117"/>
            <w:bookmarkStart w:id="52" w:name="__Fieldmark__169_3793157117"/>
            <w:bookmarkEnd w:id="5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3" w:name="__Fieldmark__181_3793157117"/>
            <w:bookmarkStart w:id="54" w:name="__Fieldmark__181_3793157117"/>
            <w:bookmarkEnd w:id="5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Estimat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/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5" w:name="__Fieldmark__191_3793157117"/>
            <w:bookmarkStart w:id="56" w:name="__Fieldmark__191_3793157117"/>
            <w:bookmarkEnd w:id="5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M/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7" w:name="__Fieldmark__201_3793157117"/>
            <w:bookmarkStart w:id="58" w:name="__Fieldmark__201_3793157117"/>
            <w:bookmarkEnd w:id="5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Critical Path Metho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re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9" w:name="__Fieldmark__211_3793157117"/>
            <w:bookmarkStart w:id="60" w:name="__Fieldmark__211_3793157117"/>
            <w:bookmarkEnd w:id="6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ost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1" w:name="__Fieldmark__221_3793157117"/>
            <w:bookmarkStart w:id="62" w:name="__Fieldmark__221_3793157117"/>
            <w:bookmarkEnd w:id="6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Post Construction Contrac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Shop Dwgs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3" w:name="__Fieldmark__231_3793157117"/>
            <w:bookmarkStart w:id="64" w:name="__Fieldmark__231_3793157117"/>
            <w:bookmarkEnd w:id="6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mallCaps/>
              </w:rPr>
            </w:pPr>
            <w:r>
              <w:rPr>
                <w:smallCaps/>
              </w:rPr>
              <w:t>Servic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Manu-al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5" w:name="__Fieldmark__241_3793157117"/>
            <w:bookmarkStart w:id="66" w:name="__Fieldmark__241_3793157117"/>
            <w:bookmarkEnd w:id="6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Inspe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Fiel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7" w:name="__Fieldmark__251_3793157117"/>
            <w:bookmarkStart w:id="68" w:name="__Fieldmark__251_3793157117"/>
            <w:bookmarkEnd w:id="6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Offic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9" w:name="__Fieldmark__261_3793157117"/>
            <w:bookmarkStart w:id="70" w:name="__Fieldmark__261_3793157117"/>
            <w:bookmarkEnd w:id="7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  <w:t>solicitation document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1" w:name="__Fieldmark__271_3793157117"/>
            <w:bookmarkStart w:id="72" w:name="__Fieldmark__271_3793157117"/>
            <w:bookmarkEnd w:id="7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  <w:t>Remarks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eastAsia="Arial"/>
          <w:lang w:val="en-US" w:eastAsia="en-US"/>
        </w:rPr>
        <w:instrText xml:space="preserve"> FORMTEXT </w:instrText>
      </w:r>
      <w:r>
        <w:rPr>
          <w:rFonts w:eastAsia="Arial"/>
          <w:lang w:val="en-US" w:eastAsia="en-US"/>
        </w:rPr>
      </w:r>
      <w:r>
        <w:rPr>
          <w:rFonts w:eastAsia="Arial"/>
          <w:lang w:val="en-US" w:eastAsia="en-US"/>
        </w:rPr>
        <w:fldChar w:fldCharType="separate"/>
      </w: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10710" w:leader="none"/>
        </w:tabs>
        <w:rPr>
          <w:caps/>
          <w:sz w:val="18"/>
        </w:rPr>
      </w:pPr>
      <w:r>
        <w:rPr>
          <w:caps/>
          <w:sz w:val="18"/>
        </w:rPr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sz w:val="15"/>
      </w:rPr>
      <w:t>OMB Control No. 2120-0595</w:t>
      <w:tab/>
      <w:t>(SF-1421) FAA Template No. 27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45:00Z</dcterms:created>
  <dc:creator/>
  <dc:description/>
  <cp:keywords/>
  <dc:language>en-US</dc:language>
  <cp:lastModifiedBy/>
  <dcterms:modified xsi:type="dcterms:W3CDTF">2012-03-08T14:45:00Z</dcterms:modified>
  <cp:revision>1</cp:revision>
  <dc:subject/>
  <dc:title/>
</cp:coreProperties>
</file>