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3709863505"/>
            <w:bookmarkStart w:id="1" w:name="__Fieldmark__3_3709863505"/>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3709863505"/>
            <w:bookmarkStart w:id="3" w:name="__Fieldmark__4_3709863505"/>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3709863505"/>
            <w:bookmarkStart w:id="5" w:name="__Fieldmark__5_3709863505"/>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