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1684945881"/>
            <w:bookmarkStart w:id="2" w:name="__Fieldmark__20_1684945881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1684945881"/>
            <w:bookmarkStart w:id="4" w:name="__Fieldmark__21_1684945881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1684945881"/>
            <w:bookmarkStart w:id="6" w:name="__Fieldmark__22_1684945881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1684945881"/>
            <w:bookmarkStart w:id="8" w:name="__Fieldmark__23_1684945881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1684945881"/>
            <w:bookmarkStart w:id="10" w:name="__Fieldmark__24_1684945881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1684945881"/>
            <w:bookmarkStart w:id="12" w:name="__Fieldmark__25_1684945881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1684945881"/>
            <w:bookmarkStart w:id="14" w:name="__Fieldmark__26_1684945881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1684945881"/>
            <w:bookmarkStart w:id="16" w:name="__Fieldmark__27_1684945881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1684945881"/>
            <w:bookmarkStart w:id="18" w:name="__Fieldmark__28_1684945881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1684945881"/>
            <w:bookmarkStart w:id="20" w:name="__Fieldmark__29_1684945881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1684945881"/>
            <w:bookmarkStart w:id="22" w:name="__Fieldmark__30_1684945881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1684945881"/>
            <w:bookmarkStart w:id="24" w:name="__Fieldmark__31_1684945881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1684945881"/>
            <w:bookmarkStart w:id="26" w:name="__Fieldmark__32_1684945881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1684945881"/>
            <w:bookmarkStart w:id="28" w:name="__Fieldmark__33_1684945881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1684945881"/>
            <w:bookmarkStart w:id="30" w:name="__Fieldmark__34_1684945881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1684945881"/>
            <w:bookmarkStart w:id="32" w:name="__Fieldmark__35_1684945881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1684945881"/>
            <w:bookmarkStart w:id="34" w:name="__Fieldmark__36_1684945881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1684945881"/>
            <w:bookmarkStart w:id="36" w:name="__Fieldmark__37_1684945881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1684945881"/>
            <w:bookmarkStart w:id="38" w:name="__Fieldmark__38_1684945881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1684945881"/>
            <w:bookmarkStart w:id="40" w:name="__Fieldmark__39_1684945881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1684945881"/>
            <w:bookmarkStart w:id="42" w:name="__Fieldmark__40_1684945881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1684945881"/>
            <w:bookmarkStart w:id="44" w:name="__Fieldmark__41_1684945881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1684945881"/>
            <w:bookmarkStart w:id="46" w:name="__Fieldmark__42_1684945881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1684945881"/>
            <w:bookmarkStart w:id="48" w:name="__Fieldmark__43_1684945881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1684945881"/>
            <w:bookmarkStart w:id="50" w:name="__Fieldmark__44_1684945881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1684945881"/>
            <w:bookmarkStart w:id="52" w:name="__Fieldmark__45_1684945881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1684945881"/>
            <w:bookmarkStart w:id="54" w:name="__Fieldmark__46_1684945881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1684945881"/>
            <w:bookmarkStart w:id="56" w:name="__Fieldmark__47_1684945881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1684945881"/>
            <w:bookmarkStart w:id="58" w:name="__Fieldmark__48_1684945881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1684945881"/>
            <w:bookmarkStart w:id="60" w:name="__Fieldmark__49_1684945881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1684945881"/>
            <w:bookmarkStart w:id="62" w:name="__Fieldmark__50_1684945881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1684945881"/>
            <w:bookmarkStart w:id="64" w:name="__Fieldmark__51_1684945881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1684945881"/>
            <w:bookmarkStart w:id="66" w:name="__Fieldmark__52_1684945881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1684945881"/>
            <w:bookmarkStart w:id="68" w:name="__Fieldmark__53_1684945881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1684945881"/>
            <w:bookmarkStart w:id="70" w:name="__Fieldmark__54_1684945881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1684945881"/>
            <w:bookmarkStart w:id="72" w:name="__Fieldmark__55_1684945881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1684945881"/>
            <w:bookmarkStart w:id="74" w:name="__Fieldmark__56_1684945881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1684945881"/>
            <w:bookmarkStart w:id="76" w:name="__Fieldmark__57_1684945881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1684945881"/>
            <w:bookmarkStart w:id="78" w:name="__Fieldmark__58_1684945881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1684945881"/>
            <w:bookmarkStart w:id="80" w:name="__Fieldmark__59_1684945881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