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510200314"/>
            <w:bookmarkStart w:id="1" w:name="__Fieldmark__2_510200314"/>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510200314"/>
            <w:bookmarkStart w:id="3" w:name="__Fieldmark__3_510200314"/>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510200314"/>
            <w:bookmarkStart w:id="5" w:name="__Fieldmark__4_510200314"/>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510200314"/>
            <w:bookmarkStart w:id="7" w:name="__Fieldmark__5_510200314"/>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510200314"/>
            <w:bookmarkStart w:id="9" w:name="__Fieldmark__9_510200314"/>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510200314"/>
            <w:bookmarkStart w:id="11" w:name="__Fieldmark__10_510200314"/>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653219669"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